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24А/1/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ind w:right="-443" w:hanging="0"/>
        <w:jc w:val="center"/>
        <w:rPr/>
      </w:pPr>
      <w:r>
        <w:rPr>
          <w:b/>
        </w:rPr>
        <w:t xml:space="preserve">«Выполнение </w:t>
      </w:r>
      <w:r>
        <w:rPr>
          <w:b/>
          <w:spacing w:val="-4"/>
        </w:rPr>
        <w:t>проектных работ по капитальному ремонту городских улиц и дорог</w:t>
      </w:r>
      <w:r>
        <w:rPr>
          <w:b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«25» марта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</w:t>
      </w:r>
      <w:r>
        <w:rPr>
          <w:bCs/>
          <w:szCs w:val="24"/>
        </w:rPr>
        <w:t>12 часов 15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  услуг № 1 по рассмотрению заявок на участие в аукционе на выполнение проектных работ по капитальному ремонту городских улиц и дорог по лотам № 1, № 5, № 6, № 7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.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ствующий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ох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>
          <w:szCs w:val="20"/>
        </w:rPr>
      </w:pPr>
      <w:r>
        <w:rPr>
          <w:u w:val="single"/>
        </w:rPr>
        <w:t xml:space="preserve">Предмет аукциона по </w:t>
      </w:r>
      <w:r>
        <w:rPr>
          <w:b/>
          <w:u w:val="single"/>
        </w:rPr>
        <w:t xml:space="preserve">лоту </w:t>
      </w:r>
      <w:r>
        <w:rPr>
          <w:b/>
          <w:bCs/>
          <w:u w:val="single"/>
        </w:rPr>
        <w:t>№ 1</w:t>
      </w:r>
      <w:r>
        <w:rPr>
          <w:b/>
          <w:bCs/>
        </w:rPr>
        <w:t xml:space="preserve">: </w:t>
      </w:r>
      <w:r>
        <w:rPr>
          <w:bCs/>
        </w:rPr>
        <w:t>Разработка проекта по капитальному ремонту ул. Ленина от ул. Плеханова до ст. Пермь -2</w:t>
      </w:r>
      <w:r>
        <w:rPr/>
        <w:t>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>4 000 000,00 (Четыре миллиона) рублей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8 марта 2010 года, поступила 1 (одна) заявка на участие в аукционе по лоту № 1 следующего участника размещения заказа: </w:t>
      </w:r>
    </w:p>
    <w:p>
      <w:pPr>
        <w:pStyle w:val="Normal"/>
        <w:rPr/>
      </w:pPr>
      <w:r>
        <w:rPr/>
        <w:t>1) ООО «Уралдорпроект», почтовый адрес: 614077, г.Пермь, ул. Гайдара, 8б, оф.30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дорпроек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Признать открытый аукцион по лоту № 1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по лоту № 1 и признанием участником открытого аукциона по лоту № 1 только одного участника размещения заказа, ООО «Уралдорпроект», 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Cs w:val="20"/>
        </w:rPr>
      </w:pPr>
      <w:r>
        <w:rPr>
          <w:u w:val="single"/>
        </w:rPr>
        <w:t xml:space="preserve">Предмет аукциона по </w:t>
      </w:r>
      <w:r>
        <w:rPr>
          <w:b/>
          <w:u w:val="single"/>
        </w:rPr>
        <w:t>лоту № 5</w:t>
      </w:r>
      <w:r>
        <w:rPr/>
        <w:t>: разработка проекта по капитальному ремонту ул. 9 мая от шоссе Космонавтов до ул. Декабристов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 xml:space="preserve">3 000 000,00 (Три миллиона) рублей.    </w:t>
      </w:r>
    </w:p>
    <w:p>
      <w:pPr>
        <w:pStyle w:val="Normal"/>
        <w:tabs>
          <w:tab w:val="clear" w:pos="708"/>
          <w:tab w:val="left" w:pos="4356" w:leader="none"/>
        </w:tabs>
        <w:jc w:val="both"/>
        <w:rPr/>
      </w:pPr>
      <w:r>
        <w:rPr/>
        <w:tab/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8 марта 2010 года, поступило 2 (две) заявки на участие в аукционе по лоту № 5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Дортехпроект», почтовый адрес: 614000, г.Пермь, ул. Связистов, 24, оф.68;</w:t>
      </w:r>
    </w:p>
    <w:p>
      <w:pPr>
        <w:pStyle w:val="Normal"/>
        <w:jc w:val="both"/>
        <w:rPr/>
      </w:pPr>
      <w:r>
        <w:rPr/>
        <w:t>2) ФГУП «РОСДОРНИИ», почтовый адрес: 125493, г.Москва, ул. Смольная, д.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1. Отказать в допуске к участию в открытом аукционе следующим участникам размеще</w:t>
      </w:r>
      <w:r>
        <w:rPr/>
        <w:t>ния заказа, подавшим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2880"/>
        <w:gridCol w:w="1440"/>
        <w:gridCol w:w="54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ртех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в п.4 ч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копия выданного саморегулируемой организацией свидетельства о допуске к работам по выполнению инженерных изысканий, которые оказывают влияние на безопасность объектов капиталь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19"/>
                <w:szCs w:val="19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РОСДОРН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а п.3 ч.2, п.3 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Предоставление недостоверных сведений об участнике размещения заказа (в «Сведениях об участнике размещения заказа» наименование участника  размещения заказа не соответствует наименованию, указанному в выписке из ЕГРЮ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а п.4 ч.2, ч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ие документа подтверждающие внесение денежных средств в качестве обеспечения заявки на участие в аукционе (на платежном поручении отсутствует отметка банка о списании денежных средств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3. Признать открытый аукцион по лоту № 5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0"/>
        </w:rPr>
      </w:pPr>
      <w:r>
        <w:rPr>
          <w:u w:val="single"/>
        </w:rPr>
        <w:t xml:space="preserve">Предмет аукциона по </w:t>
      </w:r>
      <w:r>
        <w:rPr>
          <w:b/>
          <w:u w:val="single"/>
        </w:rPr>
        <w:t>лоту № 6</w:t>
      </w:r>
      <w:r>
        <w:rPr/>
        <w:t>: разработка проекта по капитальному ремонту ул. Калинина от ул. Светлогорской до ул. Ушакова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>4 500 000, 00 (Четыре миллиона пятьсот тысяч) рублей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8 марта 2010 года, поступило 2 (две) заявки на участие в аукционе по лоту № 6 следующих участников размещения заказа: </w:t>
      </w:r>
    </w:p>
    <w:p>
      <w:pPr>
        <w:pStyle w:val="Normal"/>
        <w:rPr/>
      </w:pPr>
      <w:r>
        <w:rPr/>
        <w:t>1) ООО «Главпроект», почтовый адрес: 614101, г. Пермь, ул. Автозаводская, 9А;</w:t>
      </w:r>
    </w:p>
    <w:p>
      <w:pPr>
        <w:pStyle w:val="Normal"/>
        <w:rPr/>
      </w:pPr>
      <w:r>
        <w:rPr/>
        <w:t>2) ООО «Пермгражданпроект», почтовый адрес: 614016, г.Пермь, ул.Седова, 2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лавпроек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гражданпроек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u w:val="single"/>
        </w:rPr>
        <w:t xml:space="preserve">Предмет аукциона по </w:t>
      </w:r>
      <w:r>
        <w:rPr>
          <w:b/>
          <w:u w:val="single"/>
        </w:rPr>
        <w:t>лоту № 7</w:t>
      </w:r>
      <w:r>
        <w:rPr/>
        <w:t>: разработка проекта по капитальному ремонту ул. Первомайская (в т.ч перекрёсток ул. Первомайской и ул. Академика Веденеева) от ул. Соликамской до развязки у ст. Лодочной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>4 000 000,00 (Четыре миллиона) рублей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8 марта 2010 года, поступила 1 (одна) заявка на участие в аукционе по лоту № 7 следующего участника размещения заказа: </w:t>
      </w:r>
    </w:p>
    <w:p>
      <w:pPr>
        <w:pStyle w:val="Normal"/>
        <w:rPr/>
      </w:pPr>
      <w:r>
        <w:rPr/>
        <w:t>1) ООО «Уралдорпроект», почтовый адрес: 614077, г.Пермь, ул. Гайдара, 8б, оф.30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дорпроек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ох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  <w:t>2. Признать открытый аукцион по лоту № 7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по лоту № 7 и признанием участником открытого аукциона по лоту № 7 только одного участника размещения заказа, ООО «Уралдорпроект», 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ствующий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Мох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2:04:00Z</dcterms:created>
  <dc:creator>ump15</dc:creator>
  <dc:description/>
  <cp:keywords/>
  <dc:language>en-US</dc:language>
  <cp:lastModifiedBy>Опер2</cp:lastModifiedBy>
  <cp:lastPrinted>2010-03-25T15:21:00Z</cp:lastPrinted>
  <dcterms:modified xsi:type="dcterms:W3CDTF">2010-03-25T11:32:00Z</dcterms:modified>
  <cp:revision>22</cp:revision>
  <dc:subject/>
  <dc:title>ПРОТОКОЛ № 01/03-07</dc:title>
</cp:coreProperties>
</file>