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/>
      </w:pPr>
      <w:r>
        <w:rPr>
          <w:bCs/>
        </w:rPr>
        <w:t xml:space="preserve">на </w:t>
      </w:r>
      <w:r>
        <w:rPr/>
        <w:t>право заключить муниципальный контракт на выполнение ремонтных работ помещений общественного центра по адресу: г.Пермь, ул.Мира,76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</w:rPr>
      </w:pPr>
      <w:r>
        <w:rPr/>
        <w:t>для  Администрации Индустриального района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5»  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</w:t>
      </w:r>
      <w:r>
        <w:rPr/>
        <w:t>«Выполнение ремонтных работ помещений общественного центра по адресу: г.Пермь, ул.Мира,76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89-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«22» марта 2010 года (Протокол рассмотрения заявок на участие в открытом аукционе № 42А/1/1 от «22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4 323 500,00 (Четыре миллиона триста двадцать три тысячи пятьсот рублей 00 копеек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Шаг аукциона: </w:t>
      </w:r>
      <w:r>
        <w:rPr/>
        <w:t>216 175,00 (Двести шестнадцать тысяч сто семьдесят пять) рублей 00 копеек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2552"/>
        <w:gridCol w:w="1275"/>
      </w:tblGrid>
      <w:tr>
        <w:trPr>
          <w:tblHeader w:val="true"/>
          <w:trHeight w:val="433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ригинал-Интерь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Юрша,56-4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.Гагарина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вадро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6, Свердловская область г.Нижний Тагил, ул.Красноармейская,1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6, Свердловская область г.Нижний Тагил, ул.Красноармейская,1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Революции,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индивидуального строитель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Уфимская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Строительная 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15а, оф.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15а, оф.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143, оф.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3, г.Пермь, ул.Куйбышева,143, оф.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Ш.Космонавтов,166а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103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Революции,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ОК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Братьев Игнатовых,21-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Братьев Игнатовых,21-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Адмирала Нахимова,4б,а/я 2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Адмирала Нахимова,4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жилсерви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Свердловская область, г.Красноуфимск, ул.Вокзальная,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Свердловская область, г.Красноуфимск, ул.Куйбышева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Подводников,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Окулова,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талон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6,г.Пермь,ул.Ш.Космонавтов,111, корп.3,   п/я 2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Пушкина,1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г.Пермь, ул.Псковская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3,г.Пермь, ул.Псковская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Подгорная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г.Пермь, ул.Подгорная,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Максима Горького,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Максима Горького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Коммунистическая, 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наб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Пермь, ул.Крисанова,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69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Мира,69-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4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Пушкарская,51, оф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4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Героев Хасана,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Героев Хасана,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 г.Перм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39а, оф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39а, оф.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141, оф.13/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141, оф.13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Кировская область,г.Киров, ул.Московская,1, корп.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000,Кировская область,г.Киров, ул.Московская,1, корп.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Ким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Сибирская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ибирская,32-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Соловьева,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Лодыгина,55, оф.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, ул.Коммунистическая,17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, ул.Коммунистическая, 17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Левченко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Плеханова,66, оф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3а, оф.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Норильская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93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Уральская,93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а/я 109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 Пермский край, Пермский район, пос.Красный Восход, ВТЦ «Агромарке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дмирала Нахимова,2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Адмирала Нахимова,23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алтурина,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Халтурина,8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Бизнес 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1,Свердловская область, г. Нижний Тагил, ул.Ломоносова,49, оф.22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Свердловская область, г. Екатеринбург, ул.Шарташская,19-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МАШ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Горняков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Горняков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103-2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Рязанская,103-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Уфимская,8, оф.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,34-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Последнее предложение о цене контракта  поступило от участника аукциона                          ООО СК «Константа»  (карточка № 11) и составило 4 301 882,50 (Четыре миллиона триста одна тысяча восемьсот восемьдесят два) рубля 50 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не поступило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ствующий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ганова Ольга Алексе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6:45:00Z</dcterms:created>
  <dc:creator>ump15</dc:creator>
  <dc:description/>
  <cp:keywords/>
  <dc:language>en-US</dc:language>
  <cp:lastModifiedBy>Опер5</cp:lastModifiedBy>
  <cp:lastPrinted>2010-03-25T13:11:00Z</cp:lastPrinted>
  <dcterms:modified xsi:type="dcterms:W3CDTF">2010-03-25T08:25:00Z</dcterms:modified>
  <cp:revision>8</cp:revision>
  <dc:subject/>
  <dc:title>ПРОТОКОЛ № 01/03-07</dc:title>
</cp:coreProperties>
</file>