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88А от «26»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 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«Выполнение работ по текущему ремонту внутриквартальных проездов, тротуаров и дорог частного сектора в Дзержинском районе города Перми»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38-30-3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масова Надежда Пет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внутриквартальных проездов, тротуаров и дорог частного сектора в Дзержинском районе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ен соответствовать Техническому заданию (Приложение №1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с НД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96 312 (Восемь миллионов двести девяносто шесть тысяч триста двенадцать) рублей 30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6» марта до «20» апреля 2010 г до 10: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8.00 (в пятницу до 17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0» апреля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5.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  <w:u w:val="single"/>
        </w:rPr>
        <w:t>Директор</w:t>
      </w:r>
      <w:r>
        <w:rPr>
          <w:sz w:val="22"/>
          <w:szCs w:val="22"/>
        </w:rPr>
        <w:t xml:space="preserve">      </w:t>
      </w:r>
      <w:r>
        <w:rPr/>
        <w:t xml:space="preserve">                                                 ______________________                       </w:t>
      </w:r>
      <w:r>
        <w:rPr>
          <w:sz w:val="22"/>
          <w:szCs w:val="22"/>
          <w:u w:val="single"/>
        </w:rPr>
        <w:t>Д.К. Галихан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(должность)                                                                                           (подпись)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  <w:t xml:space="preserve">должность </w:t>
        <w:tab/>
        <w:tab/>
        <w:tab/>
        <w:tab/>
        <w:t xml:space="preserve">        подпись, М.П. </w:t>
        <w:tab/>
        <w:tab/>
        <w:tab/>
        <w:t>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58:00Z</dcterms:created>
  <dc:creator>Владелец</dc:creator>
  <dc:description/>
  <cp:keywords/>
  <dc:language>en-US</dc:language>
  <cp:lastModifiedBy>Опер5</cp:lastModifiedBy>
  <cp:lastPrinted>2010-02-09T11:50:00Z</cp:lastPrinted>
  <dcterms:modified xsi:type="dcterms:W3CDTF">2010-03-23T09:10:00Z</dcterms:modified>
  <cp:revision>30</cp:revision>
  <dc:subject/>
  <dc:title>ИЗВЕЩЕНИЕ № __А от «__» _______ 2010 года</dc:title>
</cp:coreProperties>
</file>