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82А от «26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</w:t>
      </w:r>
      <w:r>
        <w:rPr>
          <w:b/>
          <w:color w:val="000000"/>
          <w:szCs w:val="24"/>
        </w:rPr>
        <w:t>выполнение работ по текущему ремонту прочих элементов: текущий ремонт газона по Бульвару Гагарина в створе домов № 44а и № 46 на территории Мотовилихинского района г.Перми в 2010 году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кущий ремонт прочих элементов: текущий ремонт газона по Бульвару Гагарина в створе домов № 44а и № 46 на территории Мотовилихинского района г.Перми в 2010 год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 156 034 </w:t>
            </w:r>
            <w:r>
              <w:rPr>
                <w:bCs/>
                <w:color w:val="000000"/>
                <w:sz w:val="24"/>
                <w:szCs w:val="24"/>
              </w:rPr>
              <w:t>рублей 56 коп. (Два миллиона сто пятьдесят шесть тысяч тридцать четыре руб.56 коп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Мотовилих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16 апреля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2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апрел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2-00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 ______________  А.И.Власов                         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5:25:00Z</dcterms:created>
  <dc:creator>131901</dc:creator>
  <dc:description/>
  <cp:keywords/>
  <dc:language>en-US</dc:language>
  <cp:lastModifiedBy>131811</cp:lastModifiedBy>
  <cp:lastPrinted>2010-03-18T13:30:00Z</cp:lastPrinted>
  <dcterms:modified xsi:type="dcterms:W3CDTF">2010-03-23T05:25:00Z</dcterms:modified>
  <cp:revision>2</cp:revision>
  <dc:subject/>
  <dc:title>ИЗВЕЩЕНИЕ № __ от «___» __________ 200 _ года </dc:title>
</cp:coreProperties>
</file>