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83 А от « 26 »  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.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Лот № 1 - на выполнение работ  по капитальному ремонту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ЛОТ № 1 открытого аукциона «На право заключить муниципальный контракт на выполнение работ 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Лот № 2 -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м/р Центр, Владимирский, Юбилейный) (ЛОТ № 2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Лот № 3 -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</w:t>
            </w:r>
            <w:r>
              <w:rPr/>
              <w:t>(м/р Громовский)</w:t>
            </w:r>
            <w:r>
              <w:rPr>
                <w:szCs w:val="24"/>
              </w:rPr>
              <w:t xml:space="preserve">  (ЛОТ № 3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от № 4 -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м/р Крохалева, Октябрьский) (ЛОТ № 4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309 м2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 2 153 м2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 – 2 412 м2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 № 4 – 1 349 м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от № 1 - 703 492 рубля 00 копеек.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2 – 2 345 367 рублей 26 копеек.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3 – 3 182 692 рубля 05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4 – 1 830 348 рублей 42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Работы выполняются согласно перечню адресов объектов</w:t>
            </w:r>
            <w:r>
              <w:rPr/>
              <w:t>:</w:t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3034"/>
              <w:gridCol w:w="1729"/>
            </w:tblGrid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бъекта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, м2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50, ул.Пихтовая,14а</w:t>
                  </w:r>
                </w:p>
              </w:tc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62, ул.Солдатова, 14а</w:t>
                  </w:r>
                </w:p>
              </w:tc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391, ул.Кояновская,5</w:t>
                  </w:r>
                </w:p>
              </w:tc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У Гимназия им.М.И.Пинаевой, ул.Казахская, 56</w:t>
                  </w:r>
                </w:p>
              </w:tc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З Медико-санитарная часть № 8, ул.Гусарова,7</w:t>
                  </w:r>
                </w:p>
              </w:tc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Работы выполняются согласно перечню адресов объектов (м/р Центр, Владимирский, Юбилейный)</w:t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3100"/>
              <w:gridCol w:w="1670"/>
            </w:tblGrid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бъекта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, м2</w:t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50, ул.Пихтовая,14а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3</w:t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96, ул.Швецова,31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СОШ № 38, ул.Героев Хасана,117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СОШ № 82,ул.Суздальская,1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Открытая (сменная) общеобразовательная школа, ул.Холмогорская,17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У Гимназия им.М.И.Пинаевой, ул.Казахская,56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/>
              <w:t>Лот № 3 – Работы выполняются согласно перечню адресов объектов (м/р Громовский)</w:t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3036"/>
              <w:gridCol w:w="1727"/>
            </w:tblGrid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бъекта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, м2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31, ул.Чкалова,30</w:t>
                  </w:r>
                </w:p>
              </w:tc>
              <w:tc>
                <w:tcPr>
                  <w:tcW w:w="1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2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84, ул.Седова,14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87, ул.Седова,17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96 компенсирующего вида, ул.Клары Цеткин,12А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146, ул.Куйбышева,68а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325, ул.Механошина,8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Вечерняя СОШ № 5, ул.Куйбышева,83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З Клиническая медико-санитарная часть № 1, ул.Куйбышева,110</w:t>
                  </w:r>
                </w:p>
              </w:tc>
              <w:tc>
                <w:tcPr>
                  <w:tcW w:w="1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4 – Работы выполняются согласно перечню адресов объектов (м/р Крохалева, Октябрьский)</w:t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3178"/>
              <w:gridCol w:w="1596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бъекта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, м2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66, ул.Моторостроителей,14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49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114, ул.Гусарова,9/1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28, ул.Серебрянский проезд,6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262, ул.Солдатова,14а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352, ул.Лодыгина,48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374, ул.Серебрянский проезд,10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ДОУ д/с № 391, ул.Кояновская,5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СОШ № 41, Ул.Серебрянский проезд,9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СОШ № 60, ул.Лодыгина,14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У СОШ № 99, ул.Серебрянский проезд,8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СОУ СОШ № 9, ул.Новосибирская,3а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З Медико-санитарная часть №2, ул.Никулина,10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3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З Медико-санитарная часть № 8, ул.Гусарова,7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№ 1 - с момента заключения муниципального контракта  по 22 августа 2010 год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2 - с момента заключения муниципального контракта  по 22 августа 2010 год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3 - с момента заключения муниципального контракта по 22 августа 2010 год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4 - с момента заключения муниципального контракта по 22 августа 2010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26 » марта до « 20 »  апре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20 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04 »  ма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тротуаров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(ЛОТ № 1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5 метра, на площади 3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411 п/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40-70 мм, М 600 в плотном теле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и 3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3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ка бортовых камней (марка БР 100-20-10)  -  411 п/м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мелкозернистых типа Б, марки 2, плотность каменных материалов 3 т/м3 и боле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работ: </w:t>
      </w:r>
      <w:r>
        <w:rPr>
          <w:rFonts w:cs="Times New Roman" w:ascii="Times New Roman" w:hAnsi="Times New Roman"/>
          <w:sz w:val="24"/>
          <w:szCs w:val="24"/>
        </w:rPr>
        <w:t>3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703 492 рубля 0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2 августа 2010 года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еречню адресов объектов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не менее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адресов объ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адресов объектов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079"/>
        <w:gridCol w:w="351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50, ул.Пихтовая,14а 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62, ул.Солдатова, 14а 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/с № 391, ул.Кояновская, 5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Гимназия  им. М.И. Пинаевой, ул.Казахская,56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Медико-санитарная часть  № 8,  ул.Гусарова,7  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>
          <w:iCs/>
          <w:color w:val="FF0000"/>
          <w:sz w:val="28"/>
          <w:szCs w:val="24"/>
        </w:rPr>
      </w:pPr>
      <w:r>
        <w:rPr>
          <w:iCs/>
          <w:color w:val="FF0000"/>
          <w:sz w:val="28"/>
          <w:szCs w:val="24"/>
        </w:rPr>
      </w:r>
    </w:p>
    <w:p>
      <w:pPr>
        <w:pStyle w:val="Style19"/>
        <w:ind w:firstLine="708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Style19"/>
        <w:ind w:firstLine="708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Style19"/>
        <w:ind w:firstLine="708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jc w:val="center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</w:rPr>
        <w:t>по капитальному ремонту подъездных дорог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/р Центр, Владимирский, Юбилейный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ЛОТ № 2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</w:t>
      </w:r>
      <w:r>
        <w:rPr>
          <w:rFonts w:cs="Times New Roman" w:ascii="Times New Roman" w:hAnsi="Times New Roman"/>
          <w:szCs w:val="24"/>
        </w:rPr>
        <w:t>ердловского района города Перми</w:t>
      </w:r>
      <w:r>
        <w:rPr>
          <w:rFonts w:cs="Times New Roman" w:ascii="Times New Roman" w:hAnsi="Times New Roman"/>
          <w:b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ind w:firstLine="708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/>
          <w:iCs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5 метра, на площади 2 1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276 п/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40-70 мм, М 600 в плотном теле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и 2 1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2 1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 , 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(марка БР 100-30-15) -  276 п/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работ: </w:t>
      </w:r>
      <w:r>
        <w:rPr>
          <w:rFonts w:cs="Times New Roman" w:ascii="Times New Roman" w:hAnsi="Times New Roman"/>
          <w:sz w:val="24"/>
          <w:szCs w:val="24"/>
        </w:rPr>
        <w:t>2 1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2 345 367 рублей 26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2 августа 2010 года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Перечень адресов прилагается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1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не менее 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7. Место выполнения работ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ы выполняются согласно перечню адресов объектов (м/р Центр, Владимирский,  Юбилейный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ресов объектов (м/р Центр, Владимирский, Юбилейный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087"/>
        <w:gridCol w:w="350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50, ул.Пихтовая,14а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96, ул.Швецова,31 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8, ул.Героев Хасана,117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82, ул.Суздальская,1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ткрытая (сменная) общеобразовательная школа, ул.Холмогорская,17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Гимназия  им.М.И.Пинаевой, ул.Казахская,56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</w:rPr>
        <w:t>по капитальному ремонту подъездных дорог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(м/р Громовский)</w:t>
      </w:r>
      <w:r>
        <w:rPr>
          <w:rFonts w:cs="Times New Roman" w:ascii="Times New Roman" w:hAnsi="Times New Roman"/>
          <w:sz w:val="24"/>
          <w:szCs w:val="24"/>
        </w:rPr>
        <w:t xml:space="preserve"> (ЛОТ № 3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</w:t>
      </w:r>
      <w:r>
        <w:rPr>
          <w:rFonts w:cs="Times New Roman" w:ascii="Times New Roman" w:hAnsi="Times New Roman"/>
          <w:szCs w:val="24"/>
        </w:rPr>
        <w:t>ердловского района города Перми</w:t>
      </w:r>
      <w:r>
        <w:rPr>
          <w:rFonts w:cs="Times New Roman" w:ascii="Times New Roman" w:hAnsi="Times New Roman"/>
          <w:b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толщиной 0.5 метра, на площади 2 4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779 п/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40-70 мм, М 600 в плотном теле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и 2 4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2 4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(марка БР 100-30-15) -  779 п/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работ: </w:t>
      </w:r>
      <w:r>
        <w:rPr>
          <w:rFonts w:cs="Times New Roman" w:ascii="Times New Roman" w:hAnsi="Times New Roman"/>
          <w:sz w:val="24"/>
          <w:szCs w:val="24"/>
        </w:rPr>
        <w:t>2 4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3 182 692 рубля 05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            по 22 августа 2010 года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еречню адресов объектов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18"/>
        <w:jc w:val="both"/>
        <w:rPr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не менее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iCs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7.Место выполнения работ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ы выполняются согласно перечню адресов объектов (м/р Громовский)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ресов объектов (м/р Громовский)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82"/>
        <w:gridCol w:w="351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/с № 31, ул.Чкалова,3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84, ул.Седова,14 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/с  № 87, ул.Седова,17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96 компенсирующего вида, ул.Клары Цеткин,12А 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/с № 146, ул.Куйбышева,68а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325, ул.Механошина,8 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ечерняя СОШ № 5, ул.Куйбышева,83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Клиническая медико-санитарная часть № 1, ул.Куйбышева,110</w:t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</w:rPr>
        <w:t xml:space="preserve">по капитальному ремонту подъездных дорог в рамках ведомственной целевой программы «Обустройство подходов к объектам социальной сферы в 2009-2012 годах»  на 2010 год на территории Свердловского района города Перми </w:t>
      </w:r>
      <w:r>
        <w:rPr>
          <w:rFonts w:cs="Times New Roman" w:ascii="Times New Roman" w:hAnsi="Times New Roman"/>
          <w:sz w:val="24"/>
          <w:szCs w:val="24"/>
        </w:rPr>
        <w:t>(м/р Крохалева, Октябрьский) (ЛОТ № 4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зборка покрытий и оснований асфальтобетонных толщиной 0.5 метра, на площади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 34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: на бетонном основании 478 п/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ыравнивающего слоя из щебня фракции 40-70 мм, М 600 в плотном теле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ощади 1 34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 Разогрев, розлив битумных материалов на площади 1 34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при расходе 0,8 литров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(марка БР 100-30-15) - 478 п/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7 см из горячих асфальтобетонных смесей плотных мелкозернистых типа Б, марки 2, плотность каменных материалов 3 т/м3 и боле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вывоз строительного мус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работ: </w:t>
      </w:r>
      <w:r>
        <w:rPr>
          <w:rFonts w:cs="Times New Roman" w:ascii="Times New Roman" w:hAnsi="Times New Roman"/>
          <w:sz w:val="24"/>
          <w:szCs w:val="24"/>
        </w:rPr>
        <w:t>1 34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1 830 348 рублей 42 копейк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            по 22 августа 2010 года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Перечень адресов прилагается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 учетом стандартов для объектов с пониженным бортом для подхода МГН (маломобильных групп населения)</w:t>
      </w:r>
    </w:p>
    <w:p>
      <w:pPr>
        <w:pStyle w:val="Style18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Гарантийный срок: </w:t>
      </w: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не менее 2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есяцев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7. Место выполнения работ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ы выполняются согласно перечню адресов объектов (м/р Крохалева, Октябрьский)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ресов объектов (м/р Крохалева, Октябрьский))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093"/>
        <w:gridCol w:w="350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66, ул.Моторостроителей,14 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/с № 114, ул.Гусарова,9/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28, ул.Серебрянский  проезд,6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262, ул.Солдатова,14а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 № 352, ул.Лодыгина,48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 Д/с № 374, ул.Серебрянский проезд,10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/с № 391, ул.Кояновская,5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41, ул.Серебрянский пр.,9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0, ул.Лодыгина,14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99, ул.Серебрянский проезд,8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ОУ СОШ № 9, ул.Новосибирская,3а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Медико-санитарная часть № 2, ул.Никулина,10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Медико-санитарная часть  № 8,  ул.Гусарова,7  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7:00Z</dcterms:created>
  <dc:creator>Жанна</dc:creator>
  <dc:description/>
  <cp:keywords/>
  <dc:language>en-US</dc:language>
  <cp:lastModifiedBy>User</cp:lastModifiedBy>
  <cp:lastPrinted>2010-03-11T12:43:00Z</cp:lastPrinted>
  <dcterms:modified xsi:type="dcterms:W3CDTF">2010-03-22T10:21:00Z</dcterms:modified>
  <cp:revision>5</cp:revision>
  <dc:subject/>
  <dc:title>ИЗВЕЩЕНИЕ № __ от «___» __________ 200 _ года</dc:title>
</cp:coreProperties>
</file>