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21 о проведении открытого аукциона в электронной форме                                   от 26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TextBodyIndent"/>
        <w:rPr/>
      </w:pPr>
      <w:r>
        <w:rPr>
          <w:b/>
          <w:bCs/>
          <w:spacing w:val="1"/>
        </w:rPr>
        <w:t xml:space="preserve"> </w:t>
      </w:r>
      <w:r>
        <w:rPr>
          <w:b/>
          <w:bCs/>
          <w:spacing w:val="1"/>
        </w:rPr>
        <w:t xml:space="preserve">Заказчик: </w:t>
      </w:r>
      <w:r>
        <w:rPr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, 282-76-2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92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430"/>
        <w:gridCol w:w="60"/>
        <w:gridCol w:w="61"/>
        <w:gridCol w:w="1062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98,10</w:t>
            </w:r>
          </w:p>
        </w:tc>
        <w:tc>
          <w:tcPr>
            <w:tcW w:w="555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девяносто восемь ) руб.10коп.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428,50</w:t>
            </w:r>
          </w:p>
        </w:tc>
        <w:tc>
          <w:tcPr>
            <w:tcW w:w="661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четыреста двадцать восем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010,00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десять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1140,00</w:t>
            </w:r>
          </w:p>
        </w:tc>
        <w:tc>
          <w:tcPr>
            <w:tcW w:w="555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одна тысяча сто сорок ) руб.00коп.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50,00</w:t>
            </w:r>
          </w:p>
        </w:tc>
        <w:tc>
          <w:tcPr>
            <w:tcW w:w="555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пятьдесят ) руб.00коп.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70,00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емьдесят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23,70</w:t>
            </w:r>
          </w:p>
        </w:tc>
        <w:tc>
          <w:tcPr>
            <w:tcW w:w="555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двадцать три ) руб.70коп.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462,50</w:t>
            </w:r>
          </w:p>
        </w:tc>
        <w:tc>
          <w:tcPr>
            <w:tcW w:w="661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четыреста шестьдесят два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80,50</w:t>
            </w:r>
          </w:p>
        </w:tc>
        <w:tc>
          <w:tcPr>
            <w:tcW w:w="555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восемьдесят ) руб.50коп.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90,10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евяносто ) руб.1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89,12</w:t>
            </w:r>
          </w:p>
        </w:tc>
        <w:tc>
          <w:tcPr>
            <w:tcW w:w="661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восемьдесят девять ) руб.12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060,00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шестьдесят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95784,00</w:t>
            </w:r>
          </w:p>
        </w:tc>
        <w:tc>
          <w:tcPr>
            <w:tcW w:w="661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пять тысяч семьсот восемьдесят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31,95</w:t>
            </w:r>
          </w:p>
        </w:tc>
        <w:tc>
          <w:tcPr>
            <w:tcW w:w="555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тридцать один ) руб.95коп.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2,30</w:t>
            </w:r>
          </w:p>
        </w:tc>
        <w:tc>
          <w:tcPr>
            <w:tcW w:w="543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два ) руб.3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52,20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пятьдесят два ) руб.2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75,80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семьдесят пять ) руб.8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08,80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восемь ) руб.8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531,00</w:t>
            </w:r>
          </w:p>
        </w:tc>
        <w:tc>
          <w:tcPr>
            <w:tcW w:w="555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пятьсот тридцать один ) руб.00коп.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079,30</w:t>
            </w:r>
          </w:p>
        </w:tc>
        <w:tc>
          <w:tcPr>
            <w:tcW w:w="555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емьдесят девять ) руб.30коп.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75,50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емьдесят пять ) руб.5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530,40</w:t>
            </w:r>
          </w:p>
        </w:tc>
        <w:tc>
          <w:tcPr>
            <w:tcW w:w="555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пятьсот тридцать ) руб.40коп.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784,00</w:t>
            </w:r>
          </w:p>
        </w:tc>
        <w:tc>
          <w:tcPr>
            <w:tcW w:w="661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семьсот восемьдесят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69,80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шестьдесят девять ) руб.8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98,80</w:t>
            </w:r>
          </w:p>
        </w:tc>
        <w:tc>
          <w:tcPr>
            <w:tcW w:w="555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девяносто восемь ) руб.80коп.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23,20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адцать три ) руб.2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44,35</w:t>
            </w:r>
          </w:p>
        </w:tc>
        <w:tc>
          <w:tcPr>
            <w:tcW w:w="555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сорок четыре ) руб.35коп.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61,30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шестьдесят один ) руб.3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87,50</w:t>
            </w:r>
          </w:p>
        </w:tc>
        <w:tc>
          <w:tcPr>
            <w:tcW w:w="661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восемьдесят сем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563,80</w:t>
            </w:r>
          </w:p>
        </w:tc>
        <w:tc>
          <w:tcPr>
            <w:tcW w:w="555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пятьсот шестьдесят три ) руб.80коп.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030,10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тридцать ) руб.1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86,78</w:t>
            </w:r>
          </w:p>
        </w:tc>
        <w:tc>
          <w:tcPr>
            <w:tcW w:w="555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восемьдесят шесть ) руб.78коп.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13,50</w:t>
            </w:r>
          </w:p>
        </w:tc>
        <w:tc>
          <w:tcPr>
            <w:tcW w:w="555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тринадцать ) руб.50коп.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20,00</w:t>
            </w:r>
          </w:p>
        </w:tc>
        <w:tc>
          <w:tcPr>
            <w:tcW w:w="543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вадцать ) руб.0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02,26</w:t>
            </w:r>
          </w:p>
        </w:tc>
        <w:tc>
          <w:tcPr>
            <w:tcW w:w="543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ва ) руб.26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2210,40</w:t>
            </w:r>
          </w:p>
        </w:tc>
        <w:tc>
          <w:tcPr>
            <w:tcW w:w="555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ве тысячи двести десять ) руб.40коп.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691,30</w:t>
            </w:r>
          </w:p>
        </w:tc>
        <w:tc>
          <w:tcPr>
            <w:tcW w:w="555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шестьсот девяносто один ) руб.30коп.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9,00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девять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3014,00</w:t>
            </w:r>
          </w:p>
        </w:tc>
        <w:tc>
          <w:tcPr>
            <w:tcW w:w="555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три тысячи четырнадцать ) руб.00коп.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35,80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тридцать пять ) руб.8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009,84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евять ) руб.84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44,30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орок четыре ) руб.3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7360,00</w:t>
            </w:r>
          </w:p>
        </w:tc>
        <w:tc>
          <w:tcPr>
            <w:tcW w:w="661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семь тысяч триста шес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154,50</w:t>
            </w:r>
          </w:p>
        </w:tc>
        <w:tc>
          <w:tcPr>
            <w:tcW w:w="555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то пятьдесят четыре ) руб.50коп.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79,10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емьдесят девять ) руб.1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82,50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ьдесят два ) руб.5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22,40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вадцать два ) руб.4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12,20</w:t>
            </w:r>
          </w:p>
        </w:tc>
        <w:tc>
          <w:tcPr>
            <w:tcW w:w="555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двенадцать ) руб.20коп.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2916,00</w:t>
            </w:r>
          </w:p>
        </w:tc>
        <w:tc>
          <w:tcPr>
            <w:tcW w:w="661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ве тысячи девятьсот шестна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64,20</w:t>
            </w:r>
          </w:p>
        </w:tc>
        <w:tc>
          <w:tcPr>
            <w:tcW w:w="555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шестьдесят четыре ) руб.20коп.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6,90</w:t>
            </w:r>
          </w:p>
        </w:tc>
        <w:tc>
          <w:tcPr>
            <w:tcW w:w="543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шесть ) руб.9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50,80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пятьдесят ) руб.8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94,25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евяносто четыре ) руб.25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90,40</w:t>
            </w:r>
          </w:p>
        </w:tc>
        <w:tc>
          <w:tcPr>
            <w:tcW w:w="555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девяносто ) руб.40коп.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27,55</w:t>
            </w:r>
          </w:p>
        </w:tc>
        <w:tc>
          <w:tcPr>
            <w:tcW w:w="555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двадцать семь ) руб.55коп.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96,20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евяносто шесть ) руб.2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812,40</w:t>
            </w:r>
          </w:p>
        </w:tc>
        <w:tc>
          <w:tcPr>
            <w:tcW w:w="555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восемьсот двенадцать ) руб.40коп.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25,90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вадцать пять ) руб.9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6205,00</w:t>
            </w:r>
          </w:p>
        </w:tc>
        <w:tc>
          <w:tcPr>
            <w:tcW w:w="555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шесть тысяч двести пять ) руб.00коп.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52,00</w:t>
            </w:r>
          </w:p>
        </w:tc>
        <w:tc>
          <w:tcPr>
            <w:tcW w:w="555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пятьдесят два ) руб.00коп.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000,00</w:t>
            </w:r>
          </w:p>
        </w:tc>
        <w:tc>
          <w:tcPr>
            <w:tcW w:w="543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) руб.0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8812,00</w:t>
            </w:r>
          </w:p>
        </w:tc>
        <w:tc>
          <w:tcPr>
            <w:tcW w:w="661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восемь тысяч восемьсот двена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8,50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восемь ) руб.5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000,00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059,80</w:t>
            </w:r>
          </w:p>
        </w:tc>
        <w:tc>
          <w:tcPr>
            <w:tcW w:w="555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пятьдесят девять ) руб.80коп.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87,20</w:t>
            </w:r>
          </w:p>
        </w:tc>
        <w:tc>
          <w:tcPr>
            <w:tcW w:w="661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восемьдесят семь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8,80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восемь ) руб.8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49,75</w:t>
            </w:r>
          </w:p>
        </w:tc>
        <w:tc>
          <w:tcPr>
            <w:tcW w:w="555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сорок девять ) руб.75коп.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524,00</w:t>
            </w:r>
          </w:p>
        </w:tc>
        <w:tc>
          <w:tcPr>
            <w:tcW w:w="661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пятьсот двадцать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80,00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десят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6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7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екол р-р наружн.масл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а сульфат лиофилизат д/приг.р-ра д/и/в/в/в/м 500м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ктисубтил капс.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3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3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6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фидумбактерин порошок 5доз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ы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сел дуэ ф д/и 600ле/2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9,1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сол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7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цеф порошок д/приг.р-ра д/и/в/в/в/м 1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,9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57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нипрал р-р д/и/в/в 5мкг/мл 2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подъязычные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/в/в 4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вит свечи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7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6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25мг/мл 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1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6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0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флазон капс. 50мг n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9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9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сициклин капс. 1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7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нал р-р д/и 100мг/2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,5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ак р-р д/и 3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валол капли д/вн.пр. 2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нтил n 25 таб п/об 25мг n1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коль мазь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4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комицина г/х р-р д/и 30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р-р д/и 0.5% 20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спинал хэви р-р д/и 0.5% 4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0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опред р-р д/и 30мг/мл 1мл амп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3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6,7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 та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урал гранулы д/сусп. 3г саше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,2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опин р-р д/и 10мг/мл 10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1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1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тиосульфат д/и 3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1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0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 0.9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еф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1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-шпа р-р д/и 2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9,8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урофен для детей суспензия д/приема внутрь 100мг/5мл 100мл клубника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амп-натрий порошок д/и 500мг 1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естерон д/и.масл.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естерон р-р д/и масл. 2.5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2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пофол-липуро эмульсия д/и/в/в 1% 20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5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боксин р-р д/и/в/в 2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нтомицина линим. 10% 2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окамфокаин р-р д/и 10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р-р д/и 20мг/мл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моген р-р д/и 0.01%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лиевая кислота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ромилид таб п/об 500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,6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бол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0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отаксим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1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анокобаламин р-р д/и 500мкг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инол р-р д/инфузий 2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1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инол таб п/о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р-р д/и 200мг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трамон п таб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24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п таб 10мг n1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9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9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91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шур 200мл со вкусом ванили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4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 р-р д/и 12.5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г.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32:00Z</dcterms:created>
  <dc:creator>Vektor1</dc:creator>
  <dc:description/>
  <cp:keywords/>
  <dc:language>en-US</dc:language>
  <cp:lastModifiedBy>ump22</cp:lastModifiedBy>
  <cp:lastPrinted>2010-03-22T16:30:00Z</cp:lastPrinted>
  <dcterms:modified xsi:type="dcterms:W3CDTF">2010-03-23T10:32:00Z</dcterms:modified>
  <cp:revision>2</cp:revision>
  <dc:subject/>
  <dc:title>Утверждаю </dc:title>
</cp:coreProperties>
</file>