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122 о проведении открытого аукциона в электронной форме                                   от 26 марта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TextBodyIndent"/>
        <w:rPr/>
      </w:pPr>
      <w:r>
        <w:rPr>
          <w:b/>
          <w:bCs/>
          <w:spacing w:val="1"/>
        </w:rPr>
        <w:t xml:space="preserve"> </w:t>
      </w:r>
      <w:r>
        <w:rPr>
          <w:b/>
          <w:bCs/>
          <w:spacing w:val="1"/>
        </w:rPr>
        <w:t xml:space="preserve">Заказчик: </w:t>
      </w:r>
      <w:r>
        <w:rPr>
          <w:spacing w:val="1"/>
        </w:rPr>
        <w:t>Муниципальное учреждение здравоохранения  «Городская больница  № 21».</w:t>
      </w:r>
    </w:p>
    <w:p>
      <w:pPr>
        <w:pStyle w:val="Normal"/>
        <w:shd w:fill="FFFFFF" w:val="clear"/>
        <w:spacing w:lineRule="exact" w:line="274"/>
        <w:ind w:right="21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113, г. Пермь, ул. Автозаводская,82, телефон/факс: (342)255-54-20, 282-76-22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Родовые сертификаты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113, г. Пермь, ул. Автозаводская,82, </w:t>
      </w:r>
      <w:r>
        <w:rPr>
          <w:color w:val="000000"/>
          <w:spacing w:val="1"/>
        </w:rPr>
        <w:t>«Городская больница №21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871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350"/>
        <w:gridCol w:w="6293"/>
        <w:gridCol w:w="58"/>
        <w:gridCol w:w="58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485,00</w:t>
            </w:r>
          </w:p>
        </w:tc>
        <w:tc>
          <w:tcPr>
            <w:tcW w:w="640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четыреста восемьдесят пя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516,50</w:t>
            </w:r>
          </w:p>
        </w:tc>
        <w:tc>
          <w:tcPr>
            <w:tcW w:w="635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пятьсот шестнадцать ) руб.50коп.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416,00</w:t>
            </w:r>
          </w:p>
        </w:tc>
        <w:tc>
          <w:tcPr>
            <w:tcW w:w="635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четыреста шестнадцать ) руб.00коп.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31794,00</w:t>
            </w:r>
          </w:p>
        </w:tc>
        <w:tc>
          <w:tcPr>
            <w:tcW w:w="640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одна тысяча семьсот девяносто четыре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223,00</w:t>
            </w:r>
          </w:p>
        </w:tc>
        <w:tc>
          <w:tcPr>
            <w:tcW w:w="635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вести двадцать три ) руб.00коп.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340,00</w:t>
            </w:r>
          </w:p>
        </w:tc>
        <w:tc>
          <w:tcPr>
            <w:tcW w:w="6293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триста сорок ) руб.00коп.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560,00</w:t>
            </w:r>
          </w:p>
        </w:tc>
        <w:tc>
          <w:tcPr>
            <w:tcW w:w="635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пятьсот шестьдесят ) руб.00коп.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7820,00</w:t>
            </w:r>
          </w:p>
        </w:tc>
        <w:tc>
          <w:tcPr>
            <w:tcW w:w="640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надцать тысяч восемьсот двадца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760,00</w:t>
            </w:r>
          </w:p>
        </w:tc>
        <w:tc>
          <w:tcPr>
            <w:tcW w:w="635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семьсот шестьдесят ) руб.00коп.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3160,00</w:t>
            </w:r>
          </w:p>
        </w:tc>
        <w:tc>
          <w:tcPr>
            <w:tcW w:w="635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надцать тысяч сто шестьдесят ) руб.00коп.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520,00</w:t>
            </w:r>
          </w:p>
        </w:tc>
        <w:tc>
          <w:tcPr>
            <w:tcW w:w="635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пятьсот двадцать ) руб.00коп.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715,00</w:t>
            </w:r>
          </w:p>
        </w:tc>
        <w:tc>
          <w:tcPr>
            <w:tcW w:w="635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семьсот пятнадцать ) руб.00коп.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594,70</w:t>
            </w:r>
          </w:p>
        </w:tc>
        <w:tc>
          <w:tcPr>
            <w:tcW w:w="640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пятьсот девяносто четыре ) руб.7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3490,00</w:t>
            </w:r>
          </w:p>
        </w:tc>
        <w:tc>
          <w:tcPr>
            <w:tcW w:w="640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надцать тысяч четыреста девяносто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360,00</w:t>
            </w:r>
          </w:p>
        </w:tc>
        <w:tc>
          <w:tcPr>
            <w:tcW w:w="635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триста шестьдесят ) руб.00коп.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530,00</w:t>
            </w:r>
          </w:p>
        </w:tc>
        <w:tc>
          <w:tcPr>
            <w:tcW w:w="635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пятьсот тридцать ) руб.00коп.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430,00</w:t>
            </w:r>
          </w:p>
        </w:tc>
        <w:tc>
          <w:tcPr>
            <w:tcW w:w="635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четыреста тридцать ) руб.00коп.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280,00</w:t>
            </w:r>
          </w:p>
        </w:tc>
        <w:tc>
          <w:tcPr>
            <w:tcW w:w="635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вести восемьдесят ) руб.00коп.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683,00</w:t>
            </w:r>
          </w:p>
        </w:tc>
        <w:tc>
          <w:tcPr>
            <w:tcW w:w="640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шестьсот восемьдесят три ) руб.00коп.</w:t>
            </w:r>
          </w:p>
        </w:tc>
      </w:tr>
    </w:tbl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ind w:firstLine="708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26  марта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07 апреля 2010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447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тер внутривенный периферический 18g с дополнительным порто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9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8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78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тер нелатона урологический в-сн-14 женский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1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6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78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тер нелатона урологический в-сн-16 женский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4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907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ект белья стерильный для родовспоможения а 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9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9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41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йкопластырь на шпуле 5.0х500 в картонной упаковке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2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21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ка мед.п/микроб. n1 3х-сл. с фиксатором резинка +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2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чатки хирург. n6.5 стер.опудренные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717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чатки хирург. стер. р.7 slf анатомической формы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9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2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16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одник инфузионный 1.0x1.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9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58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стыня хирургическая нестерильная плотность 25 200х140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3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4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стема д/перелив.инфуз.р-ров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361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льпель стерильный с пластмассовой ручкой №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105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еритест-п индикатор стерилизации 132/20-02 1000 тестов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,4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4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997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лат хирург. стерильный 140см пл 42 рукав на резинке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4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9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апочка-берет шарлотта n1 н/стер.плотность 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4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иц д/и одн. 10мл n1 тюмень игл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7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иц д/и одн. 1мл n1 туберк.тюмень  +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275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иц д/и одн. 2мл n1 с игл.тюмень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0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иц д/и одн. 5мл n1 с игл.тюмень  +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3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г.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3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 г. </w:t>
        <w:tab/>
        <w:tab/>
        <w:tab/>
        <w:tab/>
        <w:t>«____»_______________2010 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0:32:00Z</dcterms:created>
  <dc:creator>Vektor1</dc:creator>
  <dc:description/>
  <cp:keywords/>
  <dc:language>en-US</dc:language>
  <cp:lastModifiedBy>ump22</cp:lastModifiedBy>
  <cp:lastPrinted>2010-03-22T16:35:00Z</cp:lastPrinted>
  <dcterms:modified xsi:type="dcterms:W3CDTF">2010-03-23T10:32:00Z</dcterms:modified>
  <cp:revision>2</cp:revision>
  <dc:subject/>
  <dc:title>Утверждаю </dc:title>
</cp:coreProperties>
</file>