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0 о проведении открытого аукциона в электронной форме                                   от  2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64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68"/>
        <w:gridCol w:w="976"/>
        <w:gridCol w:w="6539"/>
      </w:tblGrid>
      <w:tr>
        <w:trPr>
          <w:trHeight w:val="255" w:hRule="atLeast"/>
        </w:trPr>
        <w:tc>
          <w:tcPr>
            <w:tcW w:w="8968" w:type="dxa"/>
            <w:tcBorders/>
            <w:vAlign w:val="bottom"/>
          </w:tcPr>
          <w:tbl>
            <w:tblPr>
              <w:tblW w:w="89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410"/>
              <w:gridCol w:w="4390"/>
              <w:gridCol w:w="63"/>
              <w:gridCol w:w="1114"/>
              <w:gridCol w:w="1001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007,5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семь ) руб.5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6137,7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надцать тысяч сто тридцать семь ) руб.7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68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шестьдесят восем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02,20</w:t>
                  </w:r>
                </w:p>
              </w:tc>
              <w:tc>
                <w:tcPr>
                  <w:tcW w:w="439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два ) руб.2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1271,4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двести семьдесят один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38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дцать восем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8231,8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восемь тысяч двести тридцать один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0543,5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сять тысяч пятьсот сорок три ) руб.5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610,5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шестьсот десять ) руб.5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29,5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двадцать девять ) руб.5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09,6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девять ) руб.6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038,1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тридцать восемь ) руб.1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27,4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двадцать семь ) руб.4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129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то двадцать девят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5858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восемьсот пятьдесят во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56,62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пятьдесят шесть ) руб.6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27,0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двадцать семь ) руб.0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968,8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евятьсот шестьдесят восемь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37,3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тридцать семь ) руб.3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690,6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шестьсот девяносто ) руб.6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150,0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то пятьдесят ) руб.0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44,24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орок четыре ) руб.24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340,0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триста сорок ) руб.0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84,1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восемьдесят четыре ) руб.1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496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девяносто шес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129555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вадцать девять тысяч пятьсот пятьдесят п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156280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пятьдесят шесть тысяч двести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31,25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дцать один ) руб.25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2050,5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надцать тысяч пятьдесят ) руб.5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97,0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девяносто семь ) руб.0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568,5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пятьсот шестьдесят восемь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582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пятьсот восемьдесят два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4118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надцать тысяч сто восемнадцат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56,2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пятьдесят шесть ) руб.2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48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орок восем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729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емьсот двадцать девят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129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то двадцать девят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47,2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сорок семь ) руб.2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1897,7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восемьсот девяносто семь 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651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шестьсот пятьдесят один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9422,4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 тысяч четыреста двадцать два ) руб.4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903,5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евятьсот три ) руб.5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476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четыреста семьдесят шес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0840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сять тысяч восемьсот сорок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203,0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двести три ) руб.0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70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семьдесят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92,00</w:t>
                  </w:r>
                </w:p>
              </w:tc>
              <w:tc>
                <w:tcPr>
                  <w:tcW w:w="4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девяносто два ) руб.00коп.</w:t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812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восемьсот двенадцат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6678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шесть тысяч шестьсот семьдесят во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64,00</w:t>
                  </w:r>
                </w:p>
              </w:tc>
              <w:tc>
                <w:tcPr>
                  <w:tcW w:w="65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шестьдесят четыре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25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двадцать пять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50,00</w:t>
                  </w:r>
                </w:p>
              </w:tc>
              <w:tc>
                <w:tcPr>
                  <w:tcW w:w="5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пятьдесят ) руб.00коп.</w:t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snapToGrid w:val="false"/>
              <w:ind w:right="-30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/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10мх16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форте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7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тыс.ме/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бамазеп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лиофилизат д/приг.р-ра д/и/в/в 20мг,72,8мг с растворителем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нил 3.5 таб 3.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2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р-р д/инфузий 0.5% 100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имесулид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-рихтер таб п/об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козол лиофилизат д/приг.р-ра д/и/в/в 4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2:00Z</dcterms:created>
  <dc:creator>Vektor1</dc:creator>
  <dc:description/>
  <cp:keywords/>
  <dc:language>en-US</dc:language>
  <cp:lastModifiedBy>ump22</cp:lastModifiedBy>
  <cp:lastPrinted>2010-03-22T15:52:00Z</cp:lastPrinted>
  <dcterms:modified xsi:type="dcterms:W3CDTF">2010-03-23T10:32:00Z</dcterms:modified>
  <cp:revision>2</cp:revision>
  <dc:subject/>
  <dc:title>Утверждаю </dc:title>
</cp:coreProperties>
</file>