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19 о проведении открытого аукциона в электронной форме                                   от 2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3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19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9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девять )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60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70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90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23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двадцать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9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4,4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4500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тысячи пят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79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5,5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980,00</w:t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девят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52,00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64,56</w:t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шестьдесят четыре ) руб.5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24,95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двадцать четыре ) руб.9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фа-токоферола ацетат капс. 200мг 50%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усил-лак таб 50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нитол р-р д/инф. 1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тризон порошок энтер.пит. низколактозный 322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зид порошок д/приг.р-ра д/и/в/в/в/м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 уп. индив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лиофилизат д/приг.р-ра д/инф. 5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4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4,9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2:00Z</dcterms:created>
  <dc:creator>Vektor1</dc:creator>
  <dc:description/>
  <cp:keywords/>
  <dc:language>en-US</dc:language>
  <cp:lastModifiedBy>ump22</cp:lastModifiedBy>
  <cp:lastPrinted>2010-03-10T15:04:00Z</cp:lastPrinted>
  <dcterms:modified xsi:type="dcterms:W3CDTF">2010-03-23T10:32:00Z</dcterms:modified>
  <cp:revision>2</cp:revision>
  <dc:subject/>
  <dc:title>Утверждаю </dc:title>
</cp:coreProperties>
</file>