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84А от « 26 » марта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rm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оставка медицинского оборудования для МУЗ «ГКБ № 6» города Пер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00 000 (один миллион пятьсот тысяч) руб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календарных дней с момента подписания договора поставк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6», г. Пермь, ул. Грачева, 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6»  марта  2010г.  до 10 ч 00мин  «20» апреля 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. 00 мин. (время местное) «20» апрел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5» ма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асов  00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ом размещения заказа являются субъекты малого предпринимательств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/>
      </w:pPr>
      <w:bookmarkStart w:id="4" w:name="Приложение"/>
      <w:bookmarkStart w:id="5" w:name="Приложение_1"/>
      <w:r>
        <w:rPr>
          <w:szCs w:val="24"/>
        </w:rPr>
        <w:t>Главный врач МУЗ «ГКБ № 6»                                                                 Ф.А.Гилёва</w:t>
      </w:r>
      <w:bookmarkEnd w:id="4"/>
      <w:bookmarkEnd w:id="5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26:00Z</dcterms:created>
  <dc:creator>Trinity</dc:creator>
  <dc:description/>
  <cp:keywords/>
  <dc:language>en-US</dc:language>
  <cp:lastModifiedBy>Опер5</cp:lastModifiedBy>
  <cp:lastPrinted>2010-03-22T08:32:00Z</cp:lastPrinted>
  <dcterms:modified xsi:type="dcterms:W3CDTF">2010-03-22T09:19:00Z</dcterms:modified>
  <cp:revision>13</cp:revision>
  <dc:subject/>
  <dc:title>ИЗВЕЩЕНИЕ № 270А от «11» августа 2009 года</dc:title>
</cp:coreProperties>
</file>