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8 от «26» марта  2010 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На </w:t>
      </w:r>
      <w:r>
        <w:rPr>
          <w:b/>
          <w:bCs/>
          <w:szCs w:val="24"/>
        </w:rPr>
        <w:t xml:space="preserve"> оказание услуг по техническому регламентному  обслуживанию вентиляционного оборудования в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МУЗ «Городская клиническая больница № 2 имени доктора Федора Христофоровича Граля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63"/>
      </w:tblGrid>
      <w:tr>
        <w:trPr/>
        <w:tc>
          <w:tcPr>
            <w:tcW w:w="40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68 г. Пермь, ул. Кирова, 23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gkb</w:t>
            </w:r>
            <w:r>
              <w:rPr>
                <w:sz w:val="21"/>
                <w:szCs w:val="21"/>
              </w:rPr>
              <w:t>-2@</w:t>
            </w:r>
            <w:r>
              <w:rPr>
                <w:sz w:val="21"/>
                <w:szCs w:val="21"/>
                <w:lang w:val="en-US"/>
              </w:rPr>
              <w:t>perm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  <w:lang w:val="en-US"/>
              </w:rPr>
              <w:t>ru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342)236-81-20, 244-73-1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ректор Балахнина Татьяна Кадыровн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чальник отдела маркетинга: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мырина Ольга Юрьевн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обязательного медицинского страхования, бюджета, субвенции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Оказание услуг по техническому регламентному  обслуживанию вентиляционного оборудования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требования к предоставляемым услугам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тавлено в Техническом задании (Приложение №2)</w:t>
            </w:r>
          </w:p>
        </w:tc>
      </w:tr>
      <w:tr>
        <w:trPr>
          <w:trHeight w:val="306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 оказываемых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тавлено в Техническом задании (Приложение №2)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Пермь, ул.Кирова,228; ул.Плеханова,36; ул.Машинистов,20; ул.Желябова,1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15.04.2010 г. до 31.12.2010 г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 услуг расходах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услуг должна быть указана с учетом расходов на уплату налогов, сборов и других обязательных платежей, связанных с исполнением Контракта в полном объеме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97 000,00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 xml:space="preserve">руб. </w:t>
            </w:r>
            <w:r>
              <w:rPr>
                <w:sz w:val="21"/>
                <w:szCs w:val="21"/>
              </w:rPr>
              <w:t xml:space="preserve"> В том числе бюджет – 28 512,00; субвенция – 4 455,00 Средства обязательного медицинского страхования – 264 033,00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Пермь, ул. Кирова, 230, каб. 16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до 10 часов 00 минут  </w:t>
            </w:r>
            <w:r>
              <w:rPr>
                <w:b/>
                <w:sz w:val="21"/>
                <w:szCs w:val="21"/>
              </w:rPr>
              <w:t>«06» апреля  2010 г.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 08:30 до 12:30; с 13:00 до 17:00, пятница до 16:00 в рабочие дни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плата услуг будет произведена безналичным перечислением  денежных средств в течении 20 банковских дней после предоставления актов приема оказанных услуг, счета-фактуры на оказанные услуги, оформленных в установленном порядке. </w:t>
            </w:r>
          </w:p>
        </w:tc>
      </w:tr>
      <w:tr>
        <w:trPr>
          <w:trHeight w:val="781" w:hRule="atLeast"/>
        </w:trPr>
        <w:tc>
          <w:tcPr>
            <w:tcW w:w="407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535" w:hRule="atLeast"/>
        </w:trPr>
        <w:tc>
          <w:tcPr>
            <w:tcW w:w="407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Зам. Главного  врача  МУЗ ГКБ № 2                              __________________________                  Киселева Н.Н.</w:t>
      </w:r>
    </w:p>
    <w:p>
      <w:pPr>
        <w:pStyle w:val="Normal"/>
        <w:jc w:val="both"/>
        <w:rPr/>
      </w:pPr>
      <w:r>
        <w:rPr/>
        <w:t>имени доктора Ф.Х.Граля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должность)                                                                        (подпись)                                          (ФИ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28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3:59:00Z</dcterms:created>
  <dc:creator>СОК</dc:creator>
  <dc:description/>
  <cp:keywords/>
  <dc:language>en-US</dc:language>
  <cp:lastModifiedBy>Владимир</cp:lastModifiedBy>
  <cp:lastPrinted>2009-12-09T09:38:00Z</cp:lastPrinted>
  <dcterms:modified xsi:type="dcterms:W3CDTF">2010-03-26T04:06:00Z</dcterms:modified>
  <cp:revision>257</cp:revision>
  <dc:subject/>
  <dc:title>ИЗВЕЩЕНИЕ № __ от «___» __________ 200 _ года </dc:title>
</cp:coreProperties>
</file>