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услуг по техническому регламентному  обслуживанию вентиляционного оборудования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  <w:gridCol w:w="17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ы производимых работ при обслуживании с использованием материалов Исполнит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иодичность обслужи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здухозаборная шах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мотр, чист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кварта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льтрующий элем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мотр фильтра на наличие загрязнения, очистка, промывка и смазка фильтров, замена фильтрующих материалов или касс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здушный клапан с электропривод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оспособность подвижных частей «открыт/закрыт» (смазывание), работоспособность привода, состояние токоведущих част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реватель водян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авка ребер теплообменника, отсутствие течи в калориферах, трубопроводах обвязки приточной камеры; своевременность включения и выключения вентиляционных систем, подрегулировка систем при нарушении заданных параметров; проверка работы шаровых кранов, воздухоотводчиков, проводов 3-х ходового клапана, самого 3-х ходового клапана, мест соединений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реватель электрическ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оспособность ТЗНов, соединение ТЭНов, состояние защиты от перегрева, состояние заземления, проверка изоляции каб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Шумоглушител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состояния внутренних элемен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росселирующие устройства и клапа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правильности положения, работоспособност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здухораспределительные устрой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состояний жалюзи, мест соединений с подводными клапанами, чист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нтилято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Проверка состояния опор, шума и вибрации, ревизия крыльчатки вентилятора (смазывание, центровка, чистка), состояние электрических соединений, состояние питающего кабеля и изоляции, заземл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рекомендациями завода-изготов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ибкие вст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работы вставки, ее состоя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здуховоды металлические и гибк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герметичности соединений, отсутствие повреждений, состояние изоляции, замена воздуховодов, исправление вмятин, пробоин и прокоррозированных мест, ремонт нарушенных фланцевых клепанных, опорных соединений; полная перетяжка всех болтовых соединений, полная перетяжка всех болтовых  соединений, замена испорченных фланцев, болтов, прокладо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раза в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отсосы, жироулавливатели, фильтры, шибер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состояния, чистка, замена, проверка прочности крепления подвесных элементов, ремонт нарушенных фланцевых клепанных, опорных соединений; полная перетяжка всех болтовых  соединений, замена испорченных фланцев, болтов, прокладо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мат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во всех режимах, работа датчиков КИ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раза в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нтиляционные каналы, дымоход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тяги, чистка каналов, решеток, состояние дефлекторов. Антикоррозионная окраска вытяжных шахт, труб, поддона и дефлекторов, проверка прочности крепления подвесных воздуховод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гласно СанПин 2.1.3.1375-0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24:00Z</dcterms:created>
  <dc:creator>Владимир</dc:creator>
  <dc:description/>
  <cp:keywords/>
  <dc:language>en-US</dc:language>
  <cp:lastModifiedBy>Владимир</cp:lastModifiedBy>
  <dcterms:modified xsi:type="dcterms:W3CDTF">2010-03-25T11:23:00Z</dcterms:modified>
  <cp:revision>6</cp:revision>
  <dc:subject/>
  <dc:title>Виды работ при обслуживании систем вентиляции</dc:title>
</cp:coreProperties>
</file>