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звещение № 20 от 26 марта 2010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 Муниципальное бюджетное учреждение «Благоустройст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джоникидзевского района», адрес: 614038, г. Пермь, ул. Веденеева, 86/а, контактный телефон: 284-35-64, факс: 284-35-35, предусматривает закупить способом запроса котировок выполнение работ по ремонту моста через Васильевский залив (м/р Бумажник) в Орджоникидзевском районе г. Перми.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-141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 финансирования заказа: бюджет города Перми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ебования к выполнению работ: в приложении № 1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ая цена контракта составляет: 499922 (Четыреста девяносто девять тысяч девятьсот двадцать два) рубля 34 копейки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контракта включает в </w:t>
      </w:r>
      <w:r>
        <w:rPr>
          <w:rFonts w:cs="Times New Roman" w:ascii="Times New Roman" w:hAnsi="Times New Roman"/>
          <w:color w:val="000000"/>
          <w:sz w:val="24"/>
        </w:rPr>
        <w:t>себя все расходы на благоустройство, страхование, уплату таможенных пошлин, налоги, сборы, и другие издержки Подрядчика и причитающееся ему вознаграждение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 выполнения работ: </w:t>
      </w:r>
      <w:r>
        <w:rPr>
          <w:rFonts w:cs="Times New Roman" w:ascii="Times New Roman" w:hAnsi="Times New Roman"/>
          <w:sz w:val="24"/>
        </w:rPr>
        <w:t>со дня выдачи Заказчиком письменного задания</w:t>
      </w:r>
      <w:r>
        <w:rPr>
          <w:rFonts w:cs="Times New Roman" w:ascii="Times New Roman" w:hAnsi="Times New Roman"/>
          <w:sz w:val="24"/>
          <w:szCs w:val="24"/>
        </w:rPr>
        <w:t xml:space="preserve"> по 10 июня 2010г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выполнения работ: г. Пермь, Орджоникидзевский район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ировочную заявку следует подать до 17:00 часов (местного времени) «06» апреля 2010 г. по адресу: 614038, г. Пермь, ул. Веденеева, 86/а, кабинет сметно - договорной, (режим работы: понедельник – четверг с 08:30 до 17:30 часов, пятница с 08:30 до 16:30 часов, обед с 12:00 до 12:48). Заявки, представленные после 17:00 часов 06 апреля 2010 г., к рассмотрению не принимаю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желанию участников размещения заказа заявки можно предоставлять в запечатанном конверте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ое лицо: Суслова Наталья Павловн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едание котировочной комиссии по рассмотрению заявок состоится «07» апреля 2010 г. 10:00 часов по адресу: г. Пермь, ул. Веденеева, 86/а, кабинет сметно - договорной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подписания муниципального контракта с победителем не ранее чем через 7 дней со дня размещения на официальном сайте (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gorodperm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) администрации города Перми протокола рассмотрения и оценки котировочных заявок и не позднее чем через 15 дней со дня подписания указанного протокол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лата за оказанные Исполнителем услуги производится Заказчиком в течение 15 банковских дней с момента подписания сторонами соответствующих документов. </w:t>
      </w:r>
    </w:p>
    <w:p>
      <w:pPr>
        <w:pStyle w:val="Normal"/>
        <w:spacing w:lineRule="auto" w:line="240" w:before="0" w:after="0"/>
        <w:ind w:left="-70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70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ителем будет признан участник, чья котировочная заявка соответствует предъявленным требованиям, и цена которой будет наименьшей. Победителю будет направлено уведомление, 1 экземпляр протокола и проект муниципального контракта, который будет составлен путем включения в него условий исполнения контракта, предложенных победителем в своей котировочной заявке.</w:t>
      </w:r>
    </w:p>
    <w:p>
      <w:pPr>
        <w:pStyle w:val="Normal"/>
        <w:spacing w:lineRule="auto" w:line="240" w:before="0" w:after="0"/>
        <w:ind w:left="-70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709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ведомляем Вас, что направление заказчиком запроса котировки и представление поставщиком котировки не накладывают на стороны никаких дополнительных обязательств.</w:t>
      </w:r>
    </w:p>
    <w:p>
      <w:pPr>
        <w:pStyle w:val="Normal"/>
        <w:spacing w:lineRule="auto" w:line="240" w:before="0" w:after="0"/>
        <w:ind w:left="-709" w:firstLine="283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360" w:firstLine="3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я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1) техническое задание;</w:t>
      </w:r>
    </w:p>
    <w:p>
      <w:pPr>
        <w:pStyle w:val="Normal"/>
        <w:spacing w:lineRule="auto" w:line="240" w:before="0" w:after="0"/>
        <w:ind w:left="360" w:firstLine="3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2) локальный сметный расчет;</w:t>
      </w:r>
    </w:p>
    <w:p>
      <w:pPr>
        <w:pStyle w:val="Normal"/>
        <w:spacing w:lineRule="auto" w:line="240" w:before="0" w:after="0"/>
        <w:ind w:left="360" w:firstLine="348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ab/>
        <w:t>3) форма котировочной заявки;</w:t>
      </w:r>
    </w:p>
    <w:p>
      <w:pPr>
        <w:pStyle w:val="Normal"/>
        <w:spacing w:lineRule="auto" w:line="240" w:before="0" w:after="0"/>
        <w:ind w:left="2136" w:firstLine="696"/>
        <w:rPr/>
      </w:pPr>
      <w:r>
        <w:rPr>
          <w:rFonts w:cs="Times New Roman" w:ascii="Times New Roman" w:hAnsi="Times New Roman"/>
          <w:sz w:val="24"/>
          <w:szCs w:val="24"/>
        </w:rPr>
        <w:t>4) проект муниципального контракта.</w:t>
      </w:r>
    </w:p>
    <w:p>
      <w:pPr>
        <w:pStyle w:val="Normal"/>
        <w:spacing w:lineRule="auto" w:line="240" w:before="0" w:after="0"/>
        <w:ind w:left="357" w:firstLine="34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иректор</w:t>
        <w:tab/>
        <w:tab/>
        <w:tab/>
        <w:tab/>
        <w:tab/>
        <w:tab/>
        <w:tab/>
        <w:tab/>
        <w:t>Н.И.Некрасов</w:t>
      </w:r>
    </w:p>
    <w:sectPr>
      <w:type w:val="nextPage"/>
      <w:pgSz w:w="11906" w:h="16838"/>
      <w:pgMar w:left="1701" w:right="706" w:gutter="0" w:header="0" w:top="709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3:49:00Z</dcterms:created>
  <dc:creator>Пользователь</dc:creator>
  <dc:description/>
  <cp:keywords/>
  <dc:language>en-US</dc:language>
  <cp:lastModifiedBy>Пользователь</cp:lastModifiedBy>
  <cp:lastPrinted>2010-03-25T17:02:00Z</cp:lastPrinted>
  <dcterms:modified xsi:type="dcterms:W3CDTF">2010-03-26T03:59:00Z</dcterms:modified>
  <cp:revision>43</cp:revision>
  <dc:subject/>
  <dc:title/>
</cp:coreProperties>
</file>