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Style17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извещению о проведении запроса котировок</w:t>
      </w:r>
    </w:p>
    <w:p>
      <w:pPr>
        <w:pStyle w:val="Style17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20 от 26.03.2010 г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-180" w:hanging="0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на выполнение работ по ремонту моста через Васильевский залив (м/р Бумажник) в Орджоникидзевском районе г. Перм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выполнения работ – 10 июня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м производства работ считается день выдачи Заказчиком письменного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монт опорных частей металлических пролетных стро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монт и установка лестничных маршей на левобережной и правобережной частях Васильевского залива согласно схемы, представленной заказчиком.</w:t>
      </w:r>
    </w:p>
    <w:p>
      <w:pPr>
        <w:pStyle w:val="TextBody"/>
        <w:spacing w:before="0" w:after="0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3. Устранение размывов в районе мостового перехода.</w:t>
      </w:r>
    </w:p>
    <w:p>
      <w:pPr>
        <w:pStyle w:val="TextBody"/>
        <w:spacing w:before="0" w:after="0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4. Демонтаж деформированных смотровых площадок.</w:t>
      </w:r>
    </w:p>
    <w:p>
      <w:pPr>
        <w:pStyle w:val="TextBody"/>
        <w:spacing w:before="0" w:after="0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яемые к выполнению работ:</w:t>
      </w:r>
    </w:p>
    <w:p>
      <w:pPr>
        <w:pStyle w:val="TextBody"/>
        <w:spacing w:before="0" w:after="0"/>
        <w:ind w:left="-57" w:firstLine="765"/>
        <w:jc w:val="both"/>
        <w:rPr/>
      </w:pPr>
      <w:r>
        <w:rPr>
          <w:sz w:val="28"/>
          <w:szCs w:val="28"/>
        </w:rPr>
        <w:t xml:space="preserve">Работы должны выполняться в соответствии требованиям 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06.04 – 91 «Мосты и трубы».</w:t>
      </w:r>
    </w:p>
    <w:p>
      <w:pPr>
        <w:pStyle w:val="TextBody"/>
        <w:spacing w:before="0" w:after="0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Границы  работ определяются заказчиком и оформляются актом до начала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стничные марши, основание площадок, каркас скамей,  ограждение и его заполнение выполнить из стали -  в антивандальном исполнении. Настил выполнить из просечной стали. Отремонтированные и вновь устроенные мостовые конструкции должны быть окрашены в соответствии действующим норм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ный срок на работы, выполненные подрядчиком, устанавливается - 36 месяцев со дня подписания акта приемки выполнен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_____________________           подпись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7:00Z</dcterms:created>
  <dc:creator>user</dc:creator>
  <dc:description/>
  <cp:keywords/>
  <dc:language>en-US</dc:language>
  <cp:lastModifiedBy>Пользователь</cp:lastModifiedBy>
  <cp:lastPrinted>2010-03-25T16:56:00Z</cp:lastPrinted>
  <dcterms:modified xsi:type="dcterms:W3CDTF">2010-03-26T04:00:00Z</dcterms:modified>
  <cp:revision>15</cp:revision>
  <dc:subject/>
  <dc:title>Сводный сметный расчет стоимости работ по содержанию мест массового отдыха у воды в микрорайоне  КамГЭС Орджоникидзевского района г</dc:title>
</cp:coreProperties>
</file>