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  <w:t>Текущий ремонт мостов и иных транспортных инженерных сооружений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текущий ремонт моста </w:t>
      </w:r>
      <w:bookmarkStart w:id="1" w:name="Obj"/>
      <w:bookmarkEnd w:id="1"/>
      <w:r>
        <w:rPr/>
        <w:t xml:space="preserve"> через Васильевский залив (м/р Бумажник)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499922,3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50039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.2010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4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ъем стальных пролетных строений мостов длиной: до 88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 подъема пролетного стро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5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9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пор из шпальных клет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па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9-00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пор из шпальных клет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па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4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ускание стальных пролетных строений мостов длиной: до 88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 опускания стального пролетного стро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9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6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2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опорных частей пролетных строений мостов из полимерных материалов, резины и фтороплас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рная ча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9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и опорные, унифицированные литые под пролетные строения длиной свыше 100 м для железнодорожных, автомобильных и городских мос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53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сварных перил на мостах и путепроводах(прим.)-ремонт и установка лестничных марш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пери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4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и стальные индивидуальные решетчатые сварные массой 1-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79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ушек под фундаменты опор мостов: щебеночных(прим.)-укрепление размывов со стороны левого бере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подуш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9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0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екущих ценах 1 кв.2010г. ОЗП=7,349; ЭМ-ЗПМ=4,195; ЗПМ=7,349; МАТ=4,293  (Поз. 1-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9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*0,94 ФОТ (от 50039)  (Поз. 1-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.85 ФОТ (от 50039)  (Поз. 1-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6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6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59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9922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8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,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6:00Z</dcterms:created>
  <dc:creator>user</dc:creator>
  <dc:description/>
  <cp:keywords/>
  <dc:language>en-US</dc:language>
  <cp:lastModifiedBy>Пользователь</cp:lastModifiedBy>
  <cp:lastPrinted>2010-03-25T16:07:00Z</cp:lastPrinted>
  <dcterms:modified xsi:type="dcterms:W3CDTF">2010-03-25T11:08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