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79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6» мар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236 от 17.03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7.03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496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1-я поставка - 1/3 от общего количества товара- в течение 1-го дня после подписа-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ния муниципального 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2-я поставка -1/3 от общего количества товара- 05.05.2010г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-я поставка -1/3 от общего количества товара- 02.06.2010г. </w:t>
      </w:r>
    </w:p>
    <w:p>
      <w:pPr>
        <w:pStyle w:val="Normal"/>
        <w:ind w:left="11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Грант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4940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364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Медиа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376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,3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2 ИП Красоткина (г.Пермь, ул.Мира, 66б-53) - 236400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2 ИП Красоткина  с ценой контракта 2364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3  - ООО «Медиас» (г. Пермь, ул.Ленина, д.84, кв.11)  как заявку, которая содержит лучшие условия по цене контракта  (2376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ИП Красоткина 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2364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cp:keywords/>
  <dc:language>en-US</dc:language>
  <cp:lastModifiedBy>user</cp:lastModifiedBy>
  <cp:lastPrinted>2010-03-26T10:24:00Z</cp:lastPrinted>
  <dcterms:modified xsi:type="dcterms:W3CDTF">2010-03-26T05:26:00Z</dcterms:modified>
  <cp:revision>15</cp:revision>
  <dc:subject/>
  <dc:title>ПРОТОКОЛ ОЦЕНКИ И СОПОСТАВЛЕНИЯ ЗАЯВОК НА УЧАСТИЕ В КОНКУРСЕ </dc:title>
</cp:coreProperties>
</file>