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6.03.2010 № 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>
          <w:trHeight w:val="310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8.03.2010 № 5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11 042 (Сто одиннадцать тысяч сорок два) рубля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огласно заявкам Заказчика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транспортных услуг Исполнителя  включает в себя следующие</w:t>
            </w:r>
            <w:r>
              <w:rPr/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</w:rPr>
              <w:t xml:space="preserve">безналичному расчету платежными поручениями  путем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-нарядов. </w:t>
            </w:r>
            <w:r>
              <w:rPr>
                <w:kern w:val="2"/>
              </w:rPr>
              <w:t>Стоимость тарифа маш/часа определяется как частное от деления цены контракта на плановое количество 558 маш/ча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4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77"/>
        <w:gridCol w:w="2006"/>
        <w:gridCol w:w="1580"/>
        <w:gridCol w:w="2290"/>
        <w:gridCol w:w="1492"/>
        <w:gridCol w:w="189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.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Набережная, 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 766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п-Авто»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.Космонавтов, 61Б, оф.1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106 02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ин Алексей Андрееви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Костычева, 36-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1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.П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Ветлужская, 60-2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79 236 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ЫЕ ЗАЯВКИ И ПРИНЯЛА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/>
        <w:t xml:space="preserve">Признать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ИП Баженову Е.П. (</w:t>
      </w:r>
      <w:r>
        <w:rPr>
          <w:sz w:val="22"/>
          <w:szCs w:val="22"/>
        </w:rPr>
        <w:t xml:space="preserve">г.Пермь,                      ул. Ветлужская, 60-213) </w:t>
      </w:r>
      <w:r>
        <w:rPr/>
        <w:t>с ценой муниципального контракта 79 236</w:t>
      </w:r>
      <w:r>
        <w:rPr>
          <w:sz w:val="22"/>
          <w:szCs w:val="22"/>
        </w:rPr>
        <w:t xml:space="preserve"> </w:t>
      </w:r>
      <w:r>
        <w:rPr/>
        <w:t>(Семьдесят девять тысяч двести тридцать шесть)</w:t>
      </w:r>
      <w:r>
        <w:rPr>
          <w:sz w:val="22"/>
          <w:szCs w:val="22"/>
        </w:rPr>
        <w:t xml:space="preserve"> </w:t>
      </w:r>
      <w:r>
        <w:rPr/>
        <w:t xml:space="preserve">рублей, 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 xml:space="preserve">Антипина Алексея Андреевича (г.Пермь,                              ул. Костычева, 36-48) с ценой муниципального контракта 80 910 (Восемьдесят тысяч девятьсот десять) рублей. </w:t>
      </w:r>
    </w:p>
    <w:p>
      <w:pPr>
        <w:pStyle w:val="TextBody"/>
        <w:spacing w:lineRule="exact" w:line="24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альсина Н.В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. Шабал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И.В. Канзепарова</w:t>
      </w: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10-03-26T09:49:00Z</cp:lastPrinted>
  <dcterms:modified xsi:type="dcterms:W3CDTF">2010-03-26T05:00:00Z</dcterms:modified>
  <cp:revision>141</cp:revision>
  <dc:subject/>
  <dc:title>Протокол №785085/1</dc:title>
</cp:coreProperties>
</file>