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26</w:t>
      </w:r>
      <w:r>
        <w:rPr>
          <w:rFonts w:cs="Times New Roman" w:ascii="Times New Roman" w:hAnsi="Times New Roman"/>
          <w:sz w:val="20"/>
          <w:szCs w:val="20"/>
        </w:rPr>
        <w:t>.03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выполнению работ по содержанию зеленых насаждений на внутриквартальных проездах Свердловского района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рок выполнения работ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4 дней со дня подписания муниципального контракт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тоимость работ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98 237,76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реса объектов, объемы рабо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545"/>
        <w:gridCol w:w="1856"/>
        <w:gridCol w:w="1881"/>
        <w:gridCol w:w="1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метр,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работ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зд ул. Островского, 107 – ул. Чернышевск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 -0,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яби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 -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(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5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аление скелетных</w:t>
            </w:r>
          </w:p>
        </w:tc>
      </w:tr>
      <w:tr>
        <w:trPr>
          <w:trHeight w:val="752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Г. Хасана, 13 - ул. Г. Хасана, 11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- 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 - 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бло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(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я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 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 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>
          <w:trHeight w:val="84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(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аление скелетных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(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Чкалова – проходные завода ПМ (Комсомольский проспект, 9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аление скелетных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5-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 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с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бло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- 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>
          <w:trHeight w:val="678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 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даление скелет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Уденская от ул. Краснополянская до ул. Серпуховская, 11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 – 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даление скелетных 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езка сухих веток 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яби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>
          <w:trHeight w:val="57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-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 -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Серпуховская,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 -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даление скелетных 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Куйбышева, 1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 – 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- 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аление скелетных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- 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>
          <w:trHeight w:val="567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бло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(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яби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-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емух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Соловьева, 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7-0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аление скелетных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5 -0,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с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езка сухих вет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ехнические  условия по обрезке зеленых насаждений на улицах 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</w:t>
      </w:r>
      <w:r>
        <w:rPr>
          <w:rFonts w:cs="Times New Roman" w:ascii="Times New Roman" w:hAnsi="Times New Roman"/>
          <w:sz w:val="24"/>
          <w:szCs w:val="24"/>
          <w:u w:val="single"/>
        </w:rPr>
        <w:t>наряд – допуск</w:t>
      </w:r>
      <w:r>
        <w:rPr>
          <w:rFonts w:cs="Times New Roman" w:ascii="Times New Roman" w:hAnsi="Times New Roman"/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на улицах  согласовать с ГИБДД в установлен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еспечить видимость дорожных знак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тки складировать в кучи, своевременно вывезти на городскую свал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 работ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,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24:00Z</dcterms:created>
  <dc:creator>Юрист</dc:creator>
  <dc:description/>
  <dc:language>en-US</dc:language>
  <cp:lastModifiedBy>User</cp:lastModifiedBy>
  <cp:lastPrinted>2010-03-23T16:10:00Z</cp:lastPrinted>
  <dcterms:modified xsi:type="dcterms:W3CDTF">2010-03-26T06:26:00Z</dcterms:modified>
  <cp:revision>3</cp:revision>
  <dc:subject/>
  <dc:title>Приложение № 3 к извещению о проведении запроса котировок                           №   от</dc:title>
</cp:coreProperties>
</file>