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Протокол № 2 от 26.03.2010г.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рассмотрения и оценки котировочных заявок о проведении запроса котировок на поставку продуктов питания (молоко и молочная продукция) для МДОУ «Детский сад № 175» г. Перми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4062"/>
      </w:tblGrid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030, г. Пермь, ул. Репина,6, МДОУ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6.03.2010г. 10.00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6.03.2010г. 11.00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отировочная комиссия на поставку товаров, выполнение работ, оказание услуг для МДОУ «Детский сад № 175» г. Перми в состав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Алтухова О.Л.- председател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еменищева Н.В.- секретар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выдова Л.А. – член комисс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Гизатуллина Т.Л.- член комисс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естова М.Б. – член комисси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ворум соблюден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униципальный заказчи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униципальное дошкольное образовательное учреждение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олномоченный орган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15.03.2010г.№ 2 размещено на официальном сайте </w: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/>
              </w:rPr>
              <w:t>www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.</w: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/>
              </w:rPr>
              <w:t>gorodperm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.</w: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авка продуктов питания (молоко и молочная продукция)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Бюджет г.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аксимальная цена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387811 руб.(триста восемьдесят семь тысяч восемьсот одиннадцать рублей)00 коп.</w:t>
            </w:r>
          </w:p>
        </w:tc>
      </w:tr>
      <w:tr>
        <w:trPr>
          <w:trHeight w:val="284" w:hRule="atLeast"/>
        </w:trPr>
        <w:tc>
          <w:tcPr>
            <w:tcW w:w="1039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ущественные условия исполнения контракта: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030 г.Пермь, ул. Репина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030 г. Пермь, ул. Репина,2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030 г. Пермь, ул. Карбышева,3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112 г. Пермь, ул. Воркутинская,78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 01.04.2010г. по 30.06.2010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Безналичный расчет по факту поставки в течении 20 банковских дней после предъявления счета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другие существенные условия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127"/>
        <w:gridCol w:w="1559"/>
        <w:gridCol w:w="1559"/>
        <w:gridCol w:w="1134"/>
        <w:gridCol w:w="1134"/>
        <w:gridCol w:w="2085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.лица), Место жительства (для физ.л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контракта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_______(Ф.И.О.) "Против"___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П Спесивая Галина Николаев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ТД Маслозав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23, г. Пермь, ул. Запольская,18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7000, Россия, Пермский край, г.Нытва, ул.Комарова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367руб.20коп.(триста пятьдесят четыре тысячи триста шестьдесят семь рублей) 20 коп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7572 руб. 20 коп. (триста двадцать семь тысяч пятьсот семьдесят два руб.)20 ко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ие требования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ие требования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- Алтухова О.Л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Семенищева Н.В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Давыдова Л.А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Гизатуллина Т.Л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Пестова М.Б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- Алтухова О.Л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Семенищева Н.В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Давыдова Л.А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Гизатуллина Т.Л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Пестова М.Б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Решение: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 Предложение о наиболее низкой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327572 руб. 20 коп.(триста двадцать семь тысяч пятьсот семьдесят два руб.) 20 коп.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. Победителем в проведении запроса котировок признан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ОО «ТД Маслозавод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более низкая цена котировочной заявки, соответствующая всем требованиям, установленным в извещении о проведении запроса котировок.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кидка от максимальной цены контракт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 Участник размещения заказа, предложивший цену контракта, такую же как победитель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ет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                           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ил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ет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exact" w:line="220"/>
        <w:ind w:firstLine="142"/>
        <w:jc w:val="both"/>
        <w:rPr/>
      </w:pPr>
      <w:r>
        <w:rPr>
          <w:rFonts w:cs="Courier New" w:ascii="Courier New" w:hAnsi="Courier New"/>
          <w:sz w:val="16"/>
          <w:szCs w:val="16"/>
        </w:rPr>
        <w:t>"За"__Алтухова О.Л.</w:t>
      </w:r>
    </w:p>
    <w:p>
      <w:pPr>
        <w:pStyle w:val="Normal"/>
        <w:spacing w:lineRule="exact" w:line="220"/>
        <w:ind w:firstLine="142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Семенищева Н.В.</w:t>
      </w:r>
    </w:p>
    <w:p>
      <w:pPr>
        <w:pStyle w:val="Normal"/>
        <w:spacing w:lineRule="exact" w:line="220"/>
        <w:ind w:firstLine="142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Давыдова Л.А.</w:t>
      </w:r>
    </w:p>
    <w:p>
      <w:pPr>
        <w:pStyle w:val="Normal"/>
        <w:spacing w:lineRule="exact" w:line="220"/>
        <w:ind w:firstLine="142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Гизатуллина Т.Л.</w:t>
      </w:r>
    </w:p>
    <w:p>
      <w:pPr>
        <w:pStyle w:val="Normal"/>
        <w:spacing w:lineRule="exact" w:line="220"/>
        <w:ind w:firstLine="142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Пестова М.Б.      __________(Ф.И.О.) "Против"_____нет___(Ф.И.О.) </w:t>
      </w:r>
    </w:p>
    <w:p>
      <w:pPr>
        <w:pStyle w:val="Normal"/>
        <w:spacing w:lineRule="exact" w:line="220"/>
        <w:ind w:firstLine="142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Семенищева Н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Алтухова О.Л.</w:t>
            </w:r>
          </w:p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Давыдова Л.А.</w:t>
            </w:r>
          </w:p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Гизатуллина Т.Л.</w:t>
            </w:r>
          </w:p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Пестова М.Б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редставитель муниципального заказчика (уполномоченного органа)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bCs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Семенищева Н.В.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eastAsia="Courier New" w:cs="Courier New" w:ascii="Courier New" w:hAnsi="Courier New"/>
          <w:i/>
          <w:sz w:val="16"/>
          <w:szCs w:val="16"/>
          <w:vertAlign w:val="superscript"/>
        </w:rPr>
        <w:t xml:space="preserve">                                                                                                   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подпись)                                    (Ф.И.О.)</w:t>
      </w:r>
    </w:p>
    <w:p>
      <w:pPr>
        <w:pStyle w:val="TextBody"/>
        <w:spacing w:before="0" w:after="1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29:00Z</dcterms:created>
  <dc:creator>l_1001b</dc:creator>
  <dc:description/>
  <cp:keywords/>
  <dc:language>en-US</dc:language>
  <cp:lastModifiedBy>Admin</cp:lastModifiedBy>
  <cp:lastPrinted>2009-04-09T15:51:00Z</cp:lastPrinted>
  <dcterms:modified xsi:type="dcterms:W3CDTF">2010-03-25T17:29:00Z</dcterms:modified>
  <cp:revision>14</cp:revision>
  <dc:subject/>
  <dc:title>Протокол №785085/1</dc:title>
</cp:coreProperties>
</file>