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right"/>
        <w:rPr>
          <w:sz w:val="20"/>
          <w:szCs w:val="20"/>
        </w:rPr>
      </w:pPr>
      <w:r>
        <w:rPr/>
        <w:t xml:space="preserve">  </w:t>
      </w:r>
      <w:r>
        <w:rPr>
          <w:sz w:val="20"/>
          <w:szCs w:val="20"/>
        </w:rPr>
        <w:t xml:space="preserve">Приложение  1 к  Извещению  № 115 от  26.03.2010. </w:t>
      </w:r>
    </w:p>
    <w:p>
      <w:pPr>
        <w:pStyle w:val="Normal"/>
        <w:ind w:left="-540"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-540" w:firstLine="54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Техническое задание на проведение запроса котировок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-540" w:firstLine="540"/>
        <w:jc w:val="center"/>
        <w:rPr/>
      </w:pPr>
      <w:r>
        <w:rPr>
          <w:b w:val="false"/>
          <w:sz w:val="26"/>
          <w:szCs w:val="26"/>
        </w:rPr>
        <w:t>на оказание услуг по  организации спортивно-массовых мероприятий в Орджоникидзевском районе города Перми во втором квартале 2010 года</w:t>
      </w:r>
    </w:p>
    <w:p>
      <w:pPr>
        <w:pStyle w:val="Normal"/>
        <w:ind w:left="-540" w:firstLine="540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ind w:left="-540" w:firstLine="540"/>
        <w:rPr/>
      </w:pPr>
      <w:r>
        <w:rPr>
          <w:b/>
          <w:bCs/>
          <w:sz w:val="22"/>
          <w:szCs w:val="22"/>
        </w:rPr>
        <w:t>Места и даты проведения</w:t>
      </w:r>
      <w:r>
        <w:rPr>
          <w:sz w:val="22"/>
          <w:szCs w:val="22"/>
        </w:rPr>
        <w:t>: Указанные Заказчиком места и сроки в Орджоникидзевском районе города Перми (см. таблицу).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b/>
          <w:sz w:val="22"/>
          <w:szCs w:val="22"/>
        </w:rPr>
        <w:t>Содержание:</w:t>
      </w:r>
      <w:r>
        <w:rPr>
          <w:sz w:val="22"/>
          <w:szCs w:val="22"/>
        </w:rPr>
        <w:t xml:space="preserve"> предоставление Заказчику сметы расходов на организацию мероприятий в течение 3-х дней с момента заключения муниципального контракта, разработка плана-сценария организации спортивно-массового мероприятия за 3 дня до начала мероприятия, положения об организации соревнований в Орджоникидзевском районе города Перми, согласование с Заказчиком времени организации мероприятия за 3 дня до его начала и документации на организацию. Информирование населения микрорайона и потенциальных участников о планирующихся спортивных мероприятиях не менее чем за 3-и дня до их проведения, изготовление  афиш (100 афиш, формат А-4), изготовление печатной продукции (флайеры – 100 шт.), реклама мероприятия в СМИ (3-и печатных издания), организация сбора заявок, проведение информационных совещаний с представителями команд, заседаний судейских коллегий, в присутствии представителя Заказчика, приобретение и вручение грамот и призов победителям и призерам спортивно-массовых мероприятий.</w:t>
      </w:r>
    </w:p>
    <w:p>
      <w:pPr>
        <w:pStyle w:val="Normal"/>
        <w:ind w:left="-540"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рганизация спортивно-массовых мероприятий в Орджоникидзевском районе должна включать: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  <w:t>1.Аренда мест проведения спортивно-массовых мероприятий, подготовка мест проведения, разметка дистанций (площадок или мест проведения соревнований, трасс и т.д.), разработка системы контроля за проведением соревнований; В случае организации соревнований в помещениях дополнительно указать в положении: размеры рабочих площадок, количество мест для зрителей, В случае необходимости указать оборудование зон безопасности для участников и зрителей, например при организации соревнований по борьбе - расстояние от ковра(татами) до мест для зрителей и их ограждение; в случае необходимости указать также и высоту потолков помещения. Сохранение мест организации соревнований, с целью их дальнейшего использования населением для физкультурно-спортивных занятий. Охрана общественного порядка и безопасности судей, участников и зрителей мероприятий.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  <w:t>2. Организация работы мандатных комиссий, регистрация участников.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  <w:t>3. Торжественное открытие соревнований с приглашением представителя Заказчика, с исполнением Государственного Гимна РФ, подъемом Государственного флага РФ, объявление правил соревнований и порядка проведения мероприятий, напутственными выступлениями представителя Заказчика, почетных гостей (руководителей города, района, известных спортсменов, тренеров, судей).</w:t>
      </w:r>
    </w:p>
    <w:p>
      <w:pPr>
        <w:pStyle w:val="Normal"/>
        <w:ind w:left="-540" w:firstLine="540"/>
        <w:rPr/>
      </w:pPr>
      <w:r>
        <w:rPr>
          <w:sz w:val="22"/>
          <w:szCs w:val="22"/>
        </w:rPr>
        <w:t>4. Назначение и организация работы судейских бригад в соответствии с действующими на момент проведения правилами соревнований по виду спорта;</w:t>
      </w:r>
    </w:p>
    <w:p>
      <w:pPr>
        <w:pStyle w:val="Normal"/>
        <w:ind w:left="-540" w:firstLine="540"/>
        <w:rPr/>
      </w:pPr>
      <w:r>
        <w:rPr>
          <w:sz w:val="22"/>
          <w:szCs w:val="22"/>
        </w:rPr>
        <w:t>5.Обеспечение медицинского обслуживания соревнований, включая дежурство врача на период проведения соревнований. Оказание квалифицированной медицинской помощи пострадавшим и  эвакуацию в случае их появления;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  <w:t>6.Учет и подведение итогов соревнований, определение победителей и призеров;</w:t>
        <w:br/>
        <w:t xml:space="preserve">         7.Техническое обслуживание соревнований (музыкальное оформление, громкоговорящая аппаратура, световое оформление, видеосъемка);</w:t>
      </w:r>
    </w:p>
    <w:p>
      <w:pPr>
        <w:pStyle w:val="Normal"/>
        <w:ind w:left="-540" w:firstLine="540"/>
        <w:rPr/>
      </w:pPr>
      <w:r>
        <w:rPr>
          <w:sz w:val="22"/>
          <w:szCs w:val="22"/>
        </w:rPr>
        <w:t>8.Составление отчета о проведенных соревнованиях, в том числе фотографирование основных моментов и обязательно общего построения, где видно общее число участников, победителей (награжденных) с призами и наградами и предоставление отчета с приложением 3-х фотографий Заказчику в срок не позднее 3-х дней после окончания каждого мероприятия.</w:t>
      </w:r>
    </w:p>
    <w:p>
      <w:pPr>
        <w:pStyle w:val="Normal"/>
        <w:ind w:left="-540" w:firstLine="540"/>
        <w:rPr/>
      </w:pPr>
      <w:r>
        <w:rPr>
          <w:b/>
          <w:sz w:val="22"/>
          <w:szCs w:val="22"/>
        </w:rPr>
        <w:t xml:space="preserve">Максимальная цена муниципального контракта – 201 000,00 (двести одна тысяча) рублей 00 копеек. Предоплата не предусмотрена. Оплата будет производиться  в течение 10 (десяти) банковских дней после проведения каждого мероприятия и  подписания сторонами акта сдачи-приемки услуг в течение 3 дней с момента оказания услуг, счета-фактуры, предоставления отчета с приложением фотоматериалов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" w:leader="none"/>
        </w:tabs>
        <w:ind w:left="-540" w:firstLine="540"/>
        <w:jc w:val="center"/>
        <w:rPr/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Направление: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Спортивно- массовые мероприятия </w:t>
      </w:r>
    </w:p>
    <w:p>
      <w:pPr>
        <w:pStyle w:val="Normal"/>
        <w:tabs>
          <w:tab w:val="clear" w:pos="708"/>
          <w:tab w:val="left" w:pos="18" w:leader="none"/>
        </w:tabs>
        <w:ind w:left="-540" w:firstLine="54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8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9"/>
        <w:gridCol w:w="3221"/>
        <w:gridCol w:w="2520"/>
        <w:gridCol w:w="1620"/>
        <w:gridCol w:w="1897"/>
      </w:tblGrid>
      <w:tr>
        <w:trPr/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место проведения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ьшее  </w:t>
            </w:r>
          </w:p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</w:p>
          <w:p>
            <w:pPr>
              <w:pStyle w:val="Style15"/>
              <w:snapToGrid w:val="false"/>
              <w:ind w:left="-540" w:firstLine="540"/>
              <w:jc w:val="center"/>
              <w:rPr/>
            </w:pPr>
            <w:r>
              <w:rPr>
                <w:sz w:val="22"/>
                <w:szCs w:val="22"/>
              </w:rPr>
              <w:t>участников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, </w:t>
            </w:r>
          </w:p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б.</w:t>
            </w:r>
          </w:p>
        </w:tc>
      </w:tr>
      <w:tr>
        <w:trPr/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е соревнования «Веселые старты»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апреля</w:t>
            </w:r>
          </w:p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й № 5</w:t>
            </w:r>
          </w:p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Г.      </w:t>
            </w:r>
          </w:p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ховского, 5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/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/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/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both"/>
              <w:rPr/>
            </w:pPr>
            <w:r>
              <w:rPr>
                <w:sz w:val="22"/>
                <w:szCs w:val="22"/>
              </w:rPr>
              <w:t xml:space="preserve">Традиционная легкоатлетическая  эстафета среди предприятий, </w:t>
            </w:r>
          </w:p>
          <w:p>
            <w:pPr>
              <w:pStyle w:val="Style15"/>
              <w:snapToGrid w:val="false"/>
              <w:ind w:left="-540" w:firstLine="540"/>
              <w:jc w:val="both"/>
              <w:rPr/>
            </w:pPr>
            <w:r>
              <w:rPr>
                <w:sz w:val="22"/>
                <w:szCs w:val="22"/>
              </w:rPr>
              <w:t>учреждений и организаций рай-</w:t>
            </w:r>
          </w:p>
          <w:p>
            <w:pPr>
              <w:pStyle w:val="Style15"/>
              <w:snapToGrid w:val="false"/>
              <w:ind w:left="-540"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а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апреля</w:t>
            </w:r>
          </w:p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ФКиС ГЦСП «Гайва»</w:t>
            </w:r>
          </w:p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рбышева, 5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/>
            </w:pPr>
            <w:r>
              <w:rPr>
                <w:sz w:val="22"/>
                <w:szCs w:val="22"/>
              </w:rPr>
              <w:t>40 000,00</w:t>
            </w:r>
          </w:p>
        </w:tc>
      </w:tr>
      <w:tr>
        <w:trPr/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е соревнования по армрестлингу, перетягиванию каната, поднятию гири, посвященные Дню весны и труда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ая</w:t>
            </w:r>
          </w:p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МАУК ДК </w:t>
            </w:r>
          </w:p>
          <w:p>
            <w:pPr>
              <w:pStyle w:val="Style15"/>
              <w:snapToGrid w:val="false"/>
              <w:ind w:left="-540" w:firstLine="540"/>
              <w:jc w:val="center"/>
              <w:rPr/>
            </w:pPr>
            <w:r>
              <w:rPr>
                <w:sz w:val="22"/>
                <w:szCs w:val="22"/>
              </w:rPr>
              <w:t xml:space="preserve">«Искра» </w:t>
            </w:r>
          </w:p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. Веденеева, 5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/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/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Спортивный праздник, посвященный Дню победы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мая</w:t>
            </w:r>
          </w:p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 ФКиС ГЦСП </w:t>
            </w:r>
          </w:p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айва»</w:t>
            </w:r>
          </w:p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рбышева, 5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о-спортивное многоборье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ая</w:t>
            </w:r>
          </w:p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Ц «Фаворит»</w:t>
            </w:r>
          </w:p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епина, 69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/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атлетическая эстафета 20 х 200 м среди школьников района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мая</w:t>
            </w:r>
          </w:p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 ФКиС ГЦСП </w:t>
            </w:r>
          </w:p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айва»</w:t>
            </w:r>
          </w:p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рбышева, 52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первенство района по кик-боксингу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3 мая</w:t>
            </w:r>
          </w:p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ЮСШ «Темп» </w:t>
            </w:r>
          </w:p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ушмакина, 26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0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Спортивные соревнования «Веселые старты», посвященные Дню защиты детей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июня</w:t>
            </w:r>
          </w:p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МУК </w:t>
            </w:r>
          </w:p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Клуб им. А.Н. </w:t>
            </w:r>
          </w:p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латогорского»</w:t>
            </w:r>
          </w:p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рясолобова, 105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Спортивный праздник, посвященный Дню города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июня</w:t>
            </w:r>
          </w:p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 ФКиС ГЦСП </w:t>
            </w:r>
          </w:p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айва»</w:t>
            </w:r>
          </w:p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рбышева, 52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е соревнования по гребле на байдарках, в рамках празднования Дня гор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июня</w:t>
            </w:r>
          </w:p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яж «КамГэс»</w:t>
            </w:r>
          </w:p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</w:tr>
      <w:tr>
        <w:trPr>
          <w:trHeight w:val="25" w:hRule="atLeast"/>
        </w:trPr>
        <w:tc>
          <w:tcPr>
            <w:tcW w:w="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Районный туристический фестива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июня</w:t>
            </w:r>
          </w:p>
          <w:p>
            <w:pPr>
              <w:pStyle w:val="Style15"/>
              <w:snapToGrid w:val="false"/>
              <w:ind w:left="-540" w:firstLine="540"/>
              <w:jc w:val="center"/>
              <w:rPr/>
            </w:pPr>
            <w:r>
              <w:rPr>
                <w:sz w:val="22"/>
                <w:szCs w:val="22"/>
              </w:rPr>
              <w:t>МОУ ДОД ЦДОД «Радуга»</w:t>
            </w:r>
          </w:p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. Щербакова, 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>
          <w:trHeight w:val="25" w:hRule="atLeast"/>
        </w:trPr>
        <w:tc>
          <w:tcPr>
            <w:tcW w:w="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Районные соревнования «Кожаный мяч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июня</w:t>
            </w:r>
          </w:p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Ц «Фаворит»</w:t>
            </w:r>
          </w:p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епина, 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00,00</w:t>
            </w:r>
          </w:p>
        </w:tc>
      </w:tr>
      <w:tr>
        <w:trPr>
          <w:trHeight w:val="25" w:hRule="atLeast"/>
        </w:trPr>
        <w:tc>
          <w:tcPr>
            <w:tcW w:w="7920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 000,00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540" w:firstLine="540"/>
        <w:jc w:val="center"/>
        <w:rPr/>
      </w:pPr>
      <w:r>
        <w:rPr>
          <w:b/>
          <w:bCs/>
          <w:sz w:val="22"/>
          <w:szCs w:val="22"/>
        </w:rPr>
        <w:t>Требования к организации мероприятий:</w:t>
      </w:r>
    </w:p>
    <w:p>
      <w:pPr>
        <w:pStyle w:val="Normal"/>
        <w:ind w:left="-540" w:firstLine="540"/>
        <w:rPr/>
      </w:pPr>
      <w:r>
        <w:rPr>
          <w:bCs/>
          <w:sz w:val="22"/>
          <w:szCs w:val="22"/>
        </w:rPr>
        <w:t>1.Специализация по виду спорта (направлению работы)</w:t>
      </w:r>
    </w:p>
    <w:p>
      <w:pPr>
        <w:pStyle w:val="Normal"/>
        <w:ind w:left="-540" w:firstLine="540"/>
        <w:rPr>
          <w:bCs/>
          <w:sz w:val="22"/>
          <w:szCs w:val="22"/>
        </w:rPr>
      </w:pPr>
      <w:r>
        <w:rPr>
          <w:bCs/>
          <w:sz w:val="22"/>
          <w:szCs w:val="22"/>
        </w:rPr>
        <w:t>2.Соблюдение действующих правил проведения соревнований</w:t>
      </w:r>
    </w:p>
    <w:p>
      <w:pPr>
        <w:pStyle w:val="Normal"/>
        <w:ind w:left="-540" w:firstLine="540"/>
        <w:rPr>
          <w:bCs/>
          <w:sz w:val="22"/>
          <w:szCs w:val="22"/>
        </w:rPr>
      </w:pPr>
      <w:r>
        <w:rPr>
          <w:bCs/>
          <w:sz w:val="22"/>
          <w:szCs w:val="22"/>
        </w:rPr>
        <w:t>3.Отсутствие травм при проведении соревнований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480"/>
      <w:ind w:left="1520" w:hanging="0"/>
      <w:outlineLvl w:val="0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</w:tabs>
      <w:spacing w:before="0" w:after="60"/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1:17:00Z</dcterms:created>
  <dc:creator>Эйрих</dc:creator>
  <dc:description/>
  <cp:keywords/>
  <dc:language>en-US</dc:language>
  <cp:lastModifiedBy>gohova</cp:lastModifiedBy>
  <cp:lastPrinted>2010-03-22T15:52:00Z</cp:lastPrinted>
  <dcterms:modified xsi:type="dcterms:W3CDTF">2010-03-25T06:06:00Z</dcterms:modified>
  <cp:revision>15</cp:revision>
  <dc:subject/>
  <dc:title>Проект</dc:title>
</cp:coreProperties>
</file>