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№ 115 от  26.03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существить оказание услуг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. световое, техн. оформление, прокат аппаратуры, трансп. услуги, призы, налоги, сборы и други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услуг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0-03-24T12:34:00Z</dcterms:modified>
  <cp:revision>24</cp:revision>
  <dc:subject/>
  <dc:title/>
</cp:coreProperties>
</file>