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5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, 614030, г.Пермь, ул. Гайвинская, д.16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6.03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олока, молочной продукции и сыра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и.о.заведующего М.В. Скворц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члены комиссии - Л.В. Сабурова главный бухгалте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Титова Н.И. завхоз, Герасимова Т.Г. кладовщик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екретарь комиссии – Е.В. Семенихина, секретар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 7 от 19.03.2010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мяса и мясопродуктов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14 527,00 руб. (двести четырнадцать тысяч пятьсот двадцать семь руб. 00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Пермь, ул. Гайвинская, д.16; ул. Репина, д.10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ул. Трясолобова, 6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7.04.2010 по 30.06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480"/>
        <w:gridCol w:w="1273"/>
        <w:gridCol w:w="1540"/>
        <w:gridCol w:w="233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овирин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500 г.Пермь шоссе Космонавтов, 3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213 955,8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За» _5__ (Скворцова М.В., Семенихина Е.В., Сабурова Л.В., Титова Н.И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пирин Валерий Петр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500 г.Пермь шоссе Космонавтов, 3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/>
            </w:pPr>
            <w:r>
              <w:rPr>
                <w:sz w:val="24"/>
              </w:rPr>
              <w:t>214 342,2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5__ (Скворцова М.В., Семенихина Е.В., Сабурова Л.В., Титова Н.И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наиболее низкой цене товаров (работ, услуг) составило 213 955 руб. 80 коп. (двести тринадцать тысяч девятьсот пятьдесят пять рублей 8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котировок признан – </w:t>
      </w:r>
      <w:r>
        <w:rPr>
          <w:sz w:val="24"/>
        </w:rPr>
        <w:t>ООО «Совирин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 ИП Спирин Валерий Петрович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кворцова М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еменихина Е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абурова Л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това Н.И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имова Т.Е.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4:02:00Z</dcterms:created>
  <dc:creator>1</dc:creator>
  <dc:description/>
  <cp:keywords/>
  <dc:language>en-US</dc:language>
  <cp:lastModifiedBy>Бухгалтерия</cp:lastModifiedBy>
  <cp:lastPrinted>2010-03-25T09:34:00Z</cp:lastPrinted>
  <dcterms:modified xsi:type="dcterms:W3CDTF">2010-03-26T05:25:00Z</dcterms:modified>
  <cp:revision>35</cp:revision>
  <dc:subject/>
  <dc:title>ПРОТОКОЛ № 1</dc:title>
</cp:coreProperties>
</file>