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охране территории 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хране территории МУЗ «Медсанчасть №9 им.М.А.Тверье» (извещение №34 от «1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редства от предпринимательской деятельности, субвен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99 540,00 руб., 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62 262,76руб.- средства ОМС, 12 896,10руб. – средства бюджета, 20 880.77руб.- средства от предпринимательской деятельности, 3 500,37руб. –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хране территории   МУЗ «Медсанчасть №9 им.М.А.Тверье». Оказываемые услуги должны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 территория МУЗ «Медсанчасть №9 им.М.А.Тверье», ул. Подводников, д.15 здание женской конс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е услуг – со дня,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 – 30 июня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27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РБК – Безопасност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53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ОП «Урал-2000», г. Пермь, ул. Советской Армии, д.37, с ценой котировочной заявки 496 274,00рублей, из них  459 316,12 руб. – средства ОМС, 12 752,26руб. – средства бюджета,  3 461,34руб. – субвенции,  20 744,28руб. – средства от предпринимательской деятельности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ОП «РБК – Безопасность», г. Пермь, ул. Советской Армии, д.37 с ценой котировочной заявки  499 53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5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33:00Z</dcterms:created>
  <dc:creator>Институт госзакупок РАГС</dc:creator>
  <dc:description/>
  <cp:keywords/>
  <dc:language>en-US</dc:language>
  <cp:lastModifiedBy>Пользователь</cp:lastModifiedBy>
  <cp:lastPrinted>2010-03-26T08:46:00Z</cp:lastPrinted>
  <dcterms:modified xsi:type="dcterms:W3CDTF">2010-03-26T03:49:00Z</dcterms:modified>
  <cp:revision>4</cp:revision>
  <dc:subject/>
  <dc:title>ПРОТОКОЛ ОЦЕНКИ И СОПОСТАВЛЕНИЯ ЗАЯВОК НА УЧАСТИЕ В КОНКУРСЕ </dc:title>
</cp:coreProperties>
</file>