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8</w:t>
        <w:br/>
        <w:t>рассмотрения и оценки котировочных заявок</w:t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</w:rPr>
        <w:t>на поставку системы для сбора и реинфузии дренажной крови с фильтром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ndy Vac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6» марта 2010 года</w:t>
        <w:tab/>
        <w:tab/>
        <w:tab/>
        <w:tab/>
        <w:t xml:space="preserve">        </w:t>
        <w:tab/>
        <w:tab/>
        <w:tab/>
        <w:tab/>
        <w:t xml:space="preserve">              </w:t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системы для сбора и реинфузии дренажной крови с фильтром Handy Vac или эквивалент для МУЗ «Медсанчасть №9 им.М.А.Тверье» (извещение №38 от «15» марта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марта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50 0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истема для сбора и реинфузии дренажной крови с фильтром Handy Vac или эквивалент для МУЗ «Медсанчасть №9 им.М.А.Тверье»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ктика», 614000, г.Пермь, ул.Сибирская,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9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+», 614025, г.Пермь, ул.Г.Хасана, д.105, корп.1, офис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86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, 614033, г.Пермь, ул.Челюскинцев,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999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», 614046, г.Пермь, ул.Чкалова, д.7, офис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1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едика+», 614025, г.Пермь, ул.Г.Хасана, д.105, корп.1, офис 59, с ценой котировочной заявки   301 86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универсал-М», 614033, г.Пермь, ул.Челюскинцев, 13, с ценой котировочной заявки   329 999,76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6:02:00Z</dcterms:created>
  <dc:creator>Институт госзакупок РАГС</dc:creator>
  <dc:description/>
  <cp:keywords/>
  <dc:language>en-US</dc:language>
  <cp:lastModifiedBy>Маркетолог 3</cp:lastModifiedBy>
  <cp:lastPrinted>2010-01-25T08:42:00Z</cp:lastPrinted>
  <dcterms:modified xsi:type="dcterms:W3CDTF">2010-03-26T04:37:00Z</dcterms:modified>
  <cp:revision>4</cp:revision>
  <dc:subject/>
  <dc:title>ПРОТОКОЛ ОЦЕНКИ И СОПОСТАВЛЕНИЯ ЗАЯВОК НА УЧАСТИЕ В КОНКУРСЕ </dc:title>
</cp:coreProperties>
</file>