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№10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/1 на право заключить муниципальный контракт на оказание услуг по страхованию  транспортных средств для Пермской городской Думы (Извещение № 10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от 26.02.2010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право заключить муниципальный контракт на оказание услуг по страхованию транспортных средств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о лотам № 3, 4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. Прошу разъяснить – являются ли лица, допущенные к управлению транспортным средством штатными сотрудниками заказчика?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Если лица, допущенные к управлению транспортным средством, не являются штатными сотрудниками заказчика, прошу сообщить стаж вождения и возраст каждого из водителе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ответ на Ваши запросы в соответствии  с ч.1 ст.2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сообщаем Вам информацию по проведению открытого конкурса на право заключить муниципальный контракт на оказание услуг по страхованию транспортных средств для Пермской городской Думы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ложением № 1 к конкурсной документации «Техническое задание»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 лоту № 3 количество лиц, допущенных к управлению транспортного средства, два человека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 человек не является штатным сотрудником заказчика, возраст водителя 61 год, стаж вождения 43 года,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ин человек является штатным сотрудником заказчика, возраст водителя  55 лет, стаж вождения 23 год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 лоту № 4 количество лиц, допущенных к управлению транспортного средства, три человек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ва человека  не являются штатными сотрудниками заказчика, возраст водителей 61 год и 56 лет, стаж вождения 43 года и 35 лет соответственно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дин человек является штатным сотрудником заказчика, возраст водителя  55 лет, стаж вождения 23 год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1:00Z</dcterms:created>
  <dc:creator>Сергей</dc:creator>
  <dc:description/>
  <cp:keywords/>
  <dc:language>en-US</dc:language>
  <cp:lastModifiedBy>GobedzhashviliOG</cp:lastModifiedBy>
  <cp:lastPrinted>2010-03-25T15:05:00Z</cp:lastPrinted>
  <dcterms:modified xsi:type="dcterms:W3CDTF">2010-03-26T05:45:00Z</dcterms:modified>
  <cp:revision>27</cp:revision>
  <dc:subject/>
  <dc:title/>
</cp:coreProperties>
</file>