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овощей и фр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униципального дошкольного образовательного учреждения «Детский сад №35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6» марта 2010 года</w:t>
        <w:br/>
        <w:tab/>
        <w:tab/>
        <w:tab/>
        <w:tab/>
        <w:tab/>
        <w:tab/>
        <w:tab/>
        <w:tab/>
        <w:tab/>
        <w:tab/>
        <w:t xml:space="preserve">        13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  <w:u w:val="single"/>
        </w:rPr>
        <w:t>Дерягина Любовь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</w:t>
      </w:r>
      <w:r>
        <w:rPr>
          <w:sz w:val="24"/>
          <w:u w:val="single"/>
        </w:rPr>
        <w:t>Крылова Любовь Олег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 xml:space="preserve"> </w:t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</w:t>
      </w:r>
      <w:r>
        <w:rPr>
          <w:sz w:val="24"/>
          <w:u w:val="single"/>
        </w:rPr>
        <w:t>Четверик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  <w:u w:val="single"/>
        </w:rPr>
        <w:t>Потапова Светла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  <w:u w:val="single"/>
        </w:rPr>
        <w:t>Попова Екатерина Рафаи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именование предмета запроса котировок:   поставка моло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27 от «16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01274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Перми, внебюджетные средства получателей средств местного бюджет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Картофель 10000кг; капуста 2500кг; морковь 2500кг; лук 750кг; свекла 1600кг; чеснок 40кг; лимон 100кг; огурцы свежие 180кг; помидоры свежие 180 кг; апельсины 400кг; бананы 864 кг; яблоки 1100кг; изюм 80кг; курага 40кг; с/фрукты 350кг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037 г.Пермь ул.Оршанская ,17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4.2010г. по 31.12.2010г._</w:t>
      </w:r>
      <w:r>
        <w:rPr>
          <w:rFonts w:cs="Times New Roman" w:ascii="Times New Roman" w:hAnsi="Times New Roman"/>
          <w:b w:val="false"/>
          <w:sz w:val="24"/>
          <w:szCs w:val="26"/>
        </w:rPr>
        <w:t>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цену контракта включены расходы: на перевозку, на страхование, на   уплату таможенных пошлин, на уплату налогов, на оплату сборов и других обязательных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латежей ( п.5ч.4 ст.22 Закона №94-ФЗ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плата производится по безналичному расчету в течении 20 банковских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ней после поставки товара на основании счета, товарной накладной и счета-фактур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ынки Прикамь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937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алина Никола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94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u w:val="single"/>
        </w:rPr>
        <w:t>_______ООО «Рынки Прикамья»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</w:t>
      </w:r>
      <w:r>
        <w:rPr>
          <w:sz w:val="24"/>
          <w:u w:val="single"/>
        </w:rPr>
        <w:t>614000 Пермь, ул.Маршала Жукова,52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399374 руб.00коп. (Триста девяносто девять тысяч триста семьдесят четыре рубля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</w:t>
      </w:r>
      <w:r>
        <w:rPr>
          <w:sz w:val="24"/>
          <w:u w:val="single"/>
        </w:rPr>
        <w:t>ИП Спесивая Галин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</w:t>
      </w:r>
      <w:r>
        <w:rPr>
          <w:sz w:val="24"/>
          <w:u w:val="single"/>
        </w:rPr>
        <w:t>614023 г.Пермь ул.Запольская, 18</w:t>
      </w:r>
      <w:r>
        <w:rPr>
          <w:sz w:val="24"/>
        </w:rPr>
        <w:t>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</w:t>
      </w:r>
      <w:r>
        <w:rPr>
          <w:sz w:val="24"/>
          <w:u w:val="single"/>
        </w:rPr>
        <w:t>399440руб.00коп. ( Триста девяносто девять тысяч четыреста сорок рублей 00коп.)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Дерягин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Крылова Л.О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Четвери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6"/>
                <w:u w:val="single"/>
              </w:rPr>
              <w:t>Потапова С.А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  </w:t>
            </w:r>
            <w:r>
              <w:rPr>
                <w:sz w:val="24"/>
                <w:szCs w:val="26"/>
                <w:u w:val="single"/>
              </w:rPr>
              <w:t>Попова Е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  </w:t>
            </w:r>
            <w:r>
              <w:rPr>
                <w:sz w:val="24"/>
                <w:szCs w:val="26"/>
                <w:u w:val="single"/>
              </w:rPr>
              <w:t>Попова Е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Шляпин Андрей Андреевич</cp:lastModifiedBy>
  <cp:lastPrinted>2009-05-13T10:03:00Z</cp:lastPrinted>
  <dcterms:modified xsi:type="dcterms:W3CDTF">2010-03-26T12:32:00Z</dcterms:modified>
  <cp:revision>16</cp:revision>
  <dc:subject/>
  <dc:title>ПРОТОКОЛ ОЦЕНКИ И СОПОСТАВЛЕНИЯ ЗАЯВОК НА УЧАСТИЕ В КОНКУРСЕ </dc:title>
</cp:coreProperties>
</file>