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на оказание услуг по проведению бактериологических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03. 2010 г.  9 час. 30 мин.</w:t>
        <w:tab/>
        <w:tab/>
        <w:t xml:space="preserve">    </w:t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зам.главного врач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221 от 15 марта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45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о дня следующего с момента подписания муниципального контракта по 30.06.2010г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5.03.2010г.),  поступили 2 (две) 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, субъекты мал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ораторные технологии», 614000, г.Пермь, ул.Тургене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3.2010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239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3.2010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3907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 xml:space="preserve">ООО «Лабораторные технологии», 614000, г.Пермь, ул.Тургенева, 21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>
          <w:color w:val="3C3C3C"/>
        </w:rPr>
        <w:t>Участник</w:t>
      </w:r>
      <w:r>
        <w:rPr/>
        <w:t>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Лабдиагностика», 614066, г.Пермь, ул.9 Мая, 18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ораторные технологии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бактериологически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           </w:t>
        <w:tab/>
        <w:tab/>
        <w:tab/>
        <w:t xml:space="preserve">                                   Ильченко А.М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221/1 рассмотрения и оценки котировочных заявок от 26.03.2010г.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2398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3907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           </w:t>
        <w:tab/>
        <w:tab/>
        <w:tab/>
        <w:t xml:space="preserve">                                   Ильченко А.М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44:00Z</dcterms:created>
  <dc:creator>Мейтес Александр Борисович</dc:creator>
  <dc:description/>
  <cp:keywords/>
  <dc:language>en-US</dc:language>
  <cp:lastModifiedBy>Admin</cp:lastModifiedBy>
  <cp:lastPrinted>2009-10-29T11:15:00Z</cp:lastPrinted>
  <dcterms:modified xsi:type="dcterms:W3CDTF">2010-03-25T06:15:00Z</dcterms:modified>
  <cp:revision>7</cp:revision>
  <dc:subject/>
  <dc:title>19</dc:title>
</cp:coreProperties>
</file>