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2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26.03.2010г.  10 час. 00 мин.              </w:t>
        <w:tab/>
        <w:tab/>
        <w:tab/>
        <w:tab/>
        <w:tab/>
        <w:t>г.Пермь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Зам.председателя котировочной комиссии: 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.М. – зам.главного врач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>Повестка дня: рассмотрение и оценка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Извещение № 222 от 15 марта 2010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>Максимальная цена контракта</w:t>
      </w:r>
      <w:r>
        <w:rPr>
          <w:b/>
        </w:rPr>
        <w:t>: 499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>Источник финансирования: средства ОМС, предпринимательской деятельности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>по проведению биохимических лабораторных исследований для МУЗ «КМСЧ №1»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оказания услуг: по адресу исполнителя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color w:val="3C3C3C"/>
        </w:rPr>
        <w:t xml:space="preserve">Сроки оказания услуг: </w:t>
      </w:r>
      <w:r>
        <w:rPr/>
        <w:t>со дня следующего с момента подписания муниципального контракта по 30.06.2010г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         </w:t>
      </w: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ов 00 мин. 25 марта 2010г.), поступили  две котировочные заявки</w:t>
      </w:r>
      <w:r>
        <w:rPr>
          <w:b/>
        </w:rPr>
        <w:t xml:space="preserve">, </w:t>
      </w:r>
      <w:r>
        <w:rPr/>
        <w:t>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81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540"/>
        <w:jc w:val="center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ораторные технологии», 614000, г.Пермь, ул.Тургенев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3.2010г. 10: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89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3.12.2009г. 09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8323,00</w:t>
            </w:r>
          </w:p>
        </w:tc>
      </w:tr>
    </w:tbl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поступившие котировочные заявки соответствующими требованиям, установл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 xml:space="preserve">ООО «Лабдиагностика», 614066, г. Пермь, ул.9 Мая, 18а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b/>
          <w:b/>
        </w:rPr>
      </w:pPr>
      <w:r>
        <w:rPr/>
        <w:t xml:space="preserve">Участник, предложивший лучшую цену после цены, предложенной победителем - </w:t>
      </w:r>
      <w:r>
        <w:rPr>
          <w:b/>
          <w:color w:val="3C3C3C"/>
        </w:rPr>
        <w:t>ООО «Лабораторные технологии», 614000, г.Пермь, ул.Тургенева, 21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иммуноферментны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авного врача</w:t>
        <w:tab/>
        <w:tab/>
        <w:tab/>
        <w:tab/>
        <w:tab/>
        <w:tab/>
        <w:tab/>
        <w:t>Ильченко А.М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222/1 рассмотрения и оценки котировочных заявок от 26.03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ораторные технологи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898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8323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авного врача</w:t>
        <w:tab/>
        <w:tab/>
        <w:tab/>
        <w:tab/>
        <w:tab/>
        <w:tab/>
        <w:tab/>
        <w:t>Ильченко А.М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C3C3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C3C3C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51:00Z</dcterms:created>
  <dc:creator>Мейтес Александр Борисович</dc:creator>
  <dc:description/>
  <cp:keywords/>
  <dc:language>en-US</dc:language>
  <cp:lastModifiedBy>Admin</cp:lastModifiedBy>
  <cp:lastPrinted>2009-06-16T14:44:00Z</cp:lastPrinted>
  <dcterms:modified xsi:type="dcterms:W3CDTF">2010-03-25T06:14:00Z</dcterms:modified>
  <cp:revision>5</cp:revision>
  <dc:subject/>
  <dc:title>19</dc:title>
</cp:coreProperties>
</file>