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</w:rPr>
        <w:t xml:space="preserve">Протокол № </w:t>
      </w:r>
      <w:r>
        <w:rPr>
          <w:b/>
          <w:caps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№ 390» г.Перми, 614030, г.Пермь, ул. Вильямса,47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6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О.А.Савост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члены комиссии - главный бухгалтер  С.А.Тебеньков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.Н.Чекасина,Т.А.Юровских,И.Б.Шилов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№ 390»г.Перм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2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от 15.03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яса и мясопродуктов,колбасные изделия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43349,70 (Триста сорок три тысячи триста сорок девять руб. 70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ермь, ул. Вильямса,47;Никитина,22;Толбухина,4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7.04.2010 по 30.06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929"/>
        <w:gridCol w:w="1276"/>
        <w:gridCol w:w="1088"/>
        <w:gridCol w:w="233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овирин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500 г.Пермь шоссе Космонавтов, 3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sz w:val="24"/>
                <w:lang w:val="en-US"/>
              </w:rPr>
              <w:t>330815</w:t>
            </w:r>
            <w:r>
              <w:rPr>
                <w:sz w:val="24"/>
              </w:rPr>
              <w:t xml:space="preserve"> руб</w:t>
            </w:r>
            <w:r>
              <w:rPr>
                <w:sz w:val="24"/>
                <w:lang w:val="en-US"/>
              </w:rPr>
              <w:t>.32</w:t>
            </w:r>
            <w:r>
              <w:rPr>
                <w:sz w:val="24"/>
              </w:rPr>
              <w:t xml:space="preserve">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4__ (СавостинаО.А.,Тебенькова С.А.,Шилова И.Б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тив»1 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овских Т.А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сивая Галина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 ул. Запольская д.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40040 руб.9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4__ (СавостинаО.А.,Тебенькова С.А.,Шилова И.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тив»</w:t>
            </w:r>
            <w:r>
              <w:rPr>
                <w:sz w:val="24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овских Т.А.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330815</w:t>
      </w:r>
      <w:r>
        <w:rPr>
          <w:sz w:val="24"/>
        </w:rPr>
        <w:t>руб</w:t>
      </w:r>
      <w:r>
        <w:rPr>
          <w:sz w:val="24"/>
          <w:szCs w:val="24"/>
        </w:rPr>
        <w:t xml:space="preserve"> 32 коп. (Триста тридцать тысяч восемьсот пятнадцать руб.32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– </w:t>
      </w:r>
      <w:r>
        <w:rPr>
          <w:sz w:val="24"/>
        </w:rPr>
        <w:t>ООО «Совирин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Спесивая Галина Николаевна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caps/>
              </w:rPr>
              <w:t>П</w:t>
            </w:r>
            <w:r>
              <w:rPr/>
              <w:t>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.А.Савостин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И.Б.Шилов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С.Н.Чекасин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А.Тебеньков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А.Юровских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13:00Z</dcterms:created>
  <dc:creator>1</dc:creator>
  <dc:description/>
  <cp:keywords/>
  <dc:language>en-US</dc:language>
  <cp:lastModifiedBy>опер4</cp:lastModifiedBy>
  <cp:lastPrinted>2010-03-26T14:37:00Z</cp:lastPrinted>
  <dcterms:modified xsi:type="dcterms:W3CDTF">2010-03-26T11:37:00Z</dcterms:modified>
  <cp:revision>7</cp:revision>
  <dc:subject/>
  <dc:title>ПРОТОКОЛ № 1</dc:title>
</cp:coreProperties>
</file>