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отокол № 1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936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о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Детский сад № 390» г.Перми, 614030, г.Пермь, ул. Вильямса,47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6.03.201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и состав комисси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котировочная комиссия для заключения муниципальных контрактов на предмет «поставка молока, молочной продукции и сыра» в состав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 – Заведующий О.А.Савости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члены комиссии - главный бухгалтер  С.А.Тебенькова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.Н.Чекасина,Т.А.Юровских,И.Б.Шилова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личие (отсутствие) кворум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исутствовали 5 человек</w:t>
            </w:r>
          </w:p>
        </w:tc>
      </w:tr>
      <w:tr>
        <w:trPr>
          <w:trHeight w:val="403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униципальный заказчи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Детский сад № 390»г.Перми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и номер размещения извещения о проведении запроса котировок на официальном сайте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звещение № 232 от 15.03.2010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мет муниципального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авка молока и молочной продукции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сточник финансирования закупк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аксимальная цена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406911,85(Четыреста шесть тысяч девятьсот одиннадцать рублей 85 коп.)</w:t>
            </w:r>
          </w:p>
        </w:tc>
      </w:tr>
      <w:tr>
        <w:trPr>
          <w:trHeight w:val="70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место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Пермь, ул. Вильямса,47;Никитина,22;Толбухина,44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 07.04.2010 по 30.06.2010 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и условия оплаты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роки и условия поставки товара - 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ведения о включенных в цену товаров, работ, услуг расходах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/>
            </w:pPr>
            <w:r>
              <w:rPr>
                <w:sz w:val="24"/>
                <w:szCs w:val="26"/>
              </w:rPr>
              <w:t>В цену контракта включены расходы:</w:t>
            </w:r>
            <w:r>
              <w:rPr>
                <w:b/>
                <w:sz w:val="24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перевоз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 xml:space="preserve">- на страх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таможенных пошл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нал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на уплату сборов и других обязательных платежей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Сведения о поступивших котировочных заявк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и об итогах их рассмотр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7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в установленный срок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 котировочных заявк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опоздавших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sz w:val="24"/>
        </w:rPr>
      </w:pPr>
      <w:r>
        <w:rPr>
          <w:sz w:val="24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1"/>
        <w:gridCol w:w="1955"/>
        <w:gridCol w:w="1929"/>
        <w:gridCol w:w="1276"/>
        <w:gridCol w:w="1088"/>
        <w:gridCol w:w="233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. лица), Ф.И.О. (для физ. лиц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Место нахождения (для юр.лица), Место жительства (для физ.лица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Решение комиссии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(допустить/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отклонить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Обоснование реш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Итоги голосования членов комисс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ТД Маслозавод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7000 г.Пермь ул.Комарова 3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/>
            </w:pPr>
            <w:r>
              <w:rPr>
                <w:sz w:val="24"/>
              </w:rPr>
              <w:t>352331 руб.5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» _4__ (СавостинаО.А.,Тебенькова С.А.,Шилова И.Б.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тив»1 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Юровских Т.А.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сивая Галина Николае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23 г.Пермь ул. Запольская д.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389853 руб.6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» _4__ (СавостинаО.А.,Тебенькова С.А.,Шилова И.Б.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отив»</w:t>
            </w:r>
            <w:r>
              <w:rPr>
                <w:sz w:val="24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Юровских Т.А.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шение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наиболее низкой цене товаров (работ, услуг) составило 352331</w:t>
      </w:r>
      <w:r>
        <w:rPr>
          <w:sz w:val="24"/>
        </w:rPr>
        <w:t>руб</w:t>
      </w:r>
      <w:r>
        <w:rPr>
          <w:sz w:val="24"/>
          <w:szCs w:val="24"/>
        </w:rPr>
        <w:t xml:space="preserve"> 50 коп. (Триста пятьдесят две тысячи триста тридцать один  руб.50 коп.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в проведении запроса котировок признан – </w:t>
      </w:r>
      <w:r>
        <w:rPr>
          <w:sz w:val="24"/>
        </w:rPr>
        <w:t>ООО «ТД Маслозавод». Обоснование решения о выборе победителя – наиболее низкая цена товаров и работ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–Спесивая Галина Николаевна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679"/>
        <w:gridCol w:w="2243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/>
                <w:caps/>
              </w:rPr>
              <w:t>П</w:t>
            </w:r>
            <w:r>
              <w:rPr/>
              <w:t>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.А.Савостина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И.Б.Шилова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С.Н.Чекасина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А.Тебенькова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А.Юровских</w:t>
            </w:r>
          </w:p>
        </w:tc>
      </w:tr>
    </w:tbl>
    <w:p>
      <w:pPr>
        <w:pStyle w:val="Normal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                                      ФИО                                  </w:t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560" w:leader="none"/>
      </w:tabs>
      <w:spacing w:before="0" w:after="40"/>
      <w:outlineLvl w:val="0"/>
    </w:pPr>
    <w:rPr>
      <w:sz w:val="24"/>
    </w:rPr>
  </w:style>
  <w:style w:type="paragraph" w:styleId="Style16">
    <w:name w:val="Основной текст.Знак Знак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1:58:00Z</dcterms:created>
  <dc:creator>1</dc:creator>
  <dc:description/>
  <cp:keywords/>
  <dc:language>en-US</dc:language>
  <cp:lastModifiedBy>опер4</cp:lastModifiedBy>
  <cp:lastPrinted>2010-03-26T14:56:00Z</cp:lastPrinted>
  <dcterms:modified xsi:type="dcterms:W3CDTF">2010-03-26T11:58:00Z</dcterms:modified>
  <cp:revision>2</cp:revision>
  <dc:subject/>
  <dc:title>ПРОТОКОЛ № 1</dc:title>
</cp:coreProperties>
</file>