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86 А  от «26» 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>на выполнение работ по устройству кровли</w:t>
      </w:r>
      <w:r>
        <w:rPr>
          <w:b/>
          <w:szCs w:val="24"/>
        </w:rPr>
        <w:t xml:space="preserve"> ожогового отдел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З «ГБ № 21» Кировского района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адресу: ул. Автозаводская, 82 (Литер Л)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: (342) 294-08-62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устройству кровли ожогового отделен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ГБ № 21» Кировского района г. Перми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по адресу: ул. Автозаводская, 82 (Литер Л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500 000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ы, премии, добровольные пожертвования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 Автозаводская, 82 (Литер Л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6» марта 2010г. до 10 ч. 00 мин.  «20» апрел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(Литер Л), администрация МУЗ «ГБ № 21»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0» апрел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ма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 00 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Б № 21»                                                             М.Ю.Мезенцев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23:00Z</dcterms:created>
  <dc:creator>Trinity</dc:creator>
  <dc:description/>
  <cp:keywords/>
  <dc:language>en-US</dc:language>
  <cp:lastModifiedBy>ump22</cp:lastModifiedBy>
  <cp:lastPrinted>2010-03-23T09:00:00Z</cp:lastPrinted>
  <dcterms:modified xsi:type="dcterms:W3CDTF">2010-03-23T10:15:00Z</dcterms:modified>
  <cp:revision>22</cp:revision>
  <dc:subject/>
  <dc:title>ИЗВЕЩЕНИЕ № 270А от «11» августа 2009 года</dc:title>
</cp:coreProperties>
</file>