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95" w:leader="none"/>
          <w:tab w:val="right" w:pos="992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Приложение №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  №  103  от _______2010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ядина 1 ка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1074-03, ГОСТ 779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 8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 4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Срок поставки 2 раз в неделю по заявке Заказчика с 01.04.2010-30.06.20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оставляемые продукты питания должны соответствовать по качеству установленным ГОСТам,ОСТам,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Поставляемая продукция должна сопровождаться документами,подтверждающими ее качество:сертификат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ответств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ПОДПИСИ   СТОРОН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авщик______________/                           /                                 Покупатель  ______________/                              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М.П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6:00Z</dcterms:created>
  <dc:creator>Орлова ТМ</dc:creator>
  <dc:description/>
  <cp:keywords/>
  <dc:language>en-US</dc:language>
  <cp:lastModifiedBy>user</cp:lastModifiedBy>
  <cp:lastPrinted>2010-03-25T11:14:00Z</cp:lastPrinted>
  <dcterms:modified xsi:type="dcterms:W3CDTF">2010-03-25T09:42:00Z</dcterms:modified>
  <cp:revision>15</cp:revision>
  <dc:subject/>
  <dc:title>Приложение № 2</dc:title>
</cp:coreProperties>
</file>