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к  муниципальному контракту № ___ от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199"/>
        <w:gridCol w:w="1417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 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1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тай свежемороженый без голов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68-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 75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1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 8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Срок поставки: 2 раза в неделю по заявке Заказчика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01.04.2010-31.06.201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4" w:leader="none"/>
        </w:tabs>
        <w:suppressAutoHyphens w:val="true"/>
        <w:snapToGrid w:val="false"/>
        <w:ind w:left="384" w:right="-1" w:hanging="36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Поставляемая продукция должна сопровождаться документами, подтверждающими ее качество: сертификатами соответствия, декларациями о соответств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>С.В.Колодкин                                     Поставщик                  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42:00Z</dcterms:created>
  <dc:creator>Орлова ТМ</dc:creator>
  <dc:description/>
  <cp:keywords/>
  <dc:language>en-US</dc:language>
  <cp:lastModifiedBy>user</cp:lastModifiedBy>
  <cp:lastPrinted>2007-12-26T13:00:00Z</cp:lastPrinted>
  <dcterms:modified xsi:type="dcterms:W3CDTF">2010-03-24T08:24:00Z</dcterms:modified>
  <cp:revision>21</cp:revision>
  <dc:subject/>
  <dc:title>Приложение № 2</dc:title>
</cp:coreProperties>
</file>