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ясной продук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рта 2010 года</w:t>
        <w:br/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u w:val="single"/>
        </w:rPr>
        <w:t>Дерягина Любовь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Крылова Любовь Олег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Четверик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  <w:u w:val="single"/>
        </w:rPr>
        <w:t>Потапов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Попова Екатерина Рафа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  поставка мясной продукц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31 от «16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76381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, внебюджетные средства получателей средств местного бюдже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ясо 1519кг; фарш говяжий 900кг; печень говяжья 521кг; колбаса вар. 210 кг,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37 г.Пермь ул.Оршанская ,17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4.2010г. по 31.12.2010г._</w:t>
      </w:r>
      <w:r>
        <w:rPr>
          <w:rFonts w:cs="Times New Roman" w:ascii="Times New Roman" w:hAnsi="Times New Roman"/>
          <w:b w:val="false"/>
          <w:sz w:val="24"/>
          <w:szCs w:val="26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на перевозку, на страхование, на   уплату таможенных пошлин, на уплату налогов, на оплату сборов и других обязательных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латежей ( п.5ч.4 ст.22 Закона №94-ФЗ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по безналичному расчету в течении 20 банковских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ней после поставки товара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563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Дроздович Сазидя Мубаракши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9002,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</w:t>
      </w:r>
      <w:r>
        <w:rPr/>
        <w:t xml:space="preserve"> </w:t>
      </w:r>
      <w:r>
        <w:rPr>
          <w:u w:val="single"/>
        </w:rPr>
        <w:t>ИП Дроздович Сазидя Мубаракшиновна</w:t>
      </w:r>
      <w:r>
        <w:rPr>
          <w:sz w:val="24"/>
          <w:u w:val="single"/>
        </w:rPr>
        <w:t xml:space="preserve"> 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  <w:u w:val="single"/>
        </w:rPr>
        <w:t>614000 Пермь, ул.Ш.Космонавта 104-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</w:t>
      </w:r>
      <w:r>
        <w:rPr>
          <w:sz w:val="24"/>
          <w:u w:val="single"/>
        </w:rPr>
        <w:t>449002уб.42коп. (Четыреста сорок  девять тысяч два рубля 42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</w:t>
      </w:r>
      <w:r>
        <w:rPr>
          <w:sz w:val="24"/>
          <w:u w:val="single"/>
        </w:rPr>
        <w:t>614023 г.Пермь ул.Запольская, 18</w:t>
      </w:r>
      <w:r>
        <w:rPr>
          <w:sz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</w:t>
      </w:r>
      <w:r>
        <w:rPr>
          <w:sz w:val="24"/>
          <w:u w:val="single"/>
        </w:rPr>
        <w:t>465 632</w:t>
      </w:r>
      <w:r>
        <w:rPr>
          <w:sz w:val="24"/>
        </w:rPr>
        <w:t xml:space="preserve"> </w:t>
      </w:r>
      <w:r>
        <w:rPr>
          <w:sz w:val="24"/>
          <w:u w:val="single"/>
        </w:rPr>
        <w:t>руб.00коп. ( Четыреста шестьдесят  пять тысяч шестьсот тридцать два рубля 00коп.)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Дерягин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рылова Л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Четвер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Потапова С.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XTreme</cp:lastModifiedBy>
  <cp:lastPrinted>2010-03-25T15:55:00Z</cp:lastPrinted>
  <dcterms:modified xsi:type="dcterms:W3CDTF">2010-03-26T13:53:00Z</dcterms:modified>
  <cp:revision>16</cp:revision>
  <dc:subject/>
  <dc:title>ПРОТОКОЛ ОЦЕНКИ И СОПОСТАВЛЕНИЯ ЗАЯВОК НА УЧАСТИЕ В КОНКУРСЕ </dc:title>
</cp:coreProperties>
</file>