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олочной продук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марта 2010 года</w:t>
        <w:br/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  <w:u w:val="single"/>
        </w:rPr>
        <w:t>Дерягина Любовь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Крылова Любовь Олег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  <w:u w:val="single"/>
        </w:rPr>
        <w:t>Четверик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  <w:u w:val="single"/>
        </w:rPr>
        <w:t>Потапова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Попова Екатерина Рафа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именование предмета запроса котировок:   поставка молочной продукц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23 от «16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79856,5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, внебюджетные средства получателей средств местного бюджет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Йогурт ароматизированный, кефир 2,5%, масло сливочное, ряженка, сметана 15%, творог 5%, сыр твердый «Голландский», «Костромской»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37 г.Пермь ул.Оршанская ,17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4.2010г. по 31.12.2010г._</w:t>
      </w:r>
      <w:r>
        <w:rPr>
          <w:rFonts w:cs="Times New Roman" w:ascii="Times New Roman" w:hAnsi="Times New Roman"/>
          <w:b w:val="false"/>
          <w:sz w:val="24"/>
          <w:szCs w:val="26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: на перевозку, на страхование, на   уплату таможенных пошлин, на уплату налогов, на оплату сборов и других обязательных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латежей ( п.5ч.4 ст.22 Закона №94-ФЗ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по безналичному расчету в течении 20 банковских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ней после поставки товара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52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 Ныт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39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ООО «Маслозавод»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</w:t>
      </w:r>
      <w:r>
        <w:rPr>
          <w:sz w:val="24"/>
          <w:u w:val="single"/>
        </w:rPr>
        <w:t>617000 Пермский край, г.Нытва ул.Комарова 37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325270 руб.00коп. (Триста двадцать пять тысяч двести семьдесят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_____</w:t>
      </w:r>
      <w:r>
        <w:rPr>
          <w:sz w:val="24"/>
          <w:u w:val="single"/>
        </w:rPr>
        <w:t>ООО «ТД Маслозавод Ныт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617000 Пермский край г.Нытва ул.Комарова, 37 </w:t>
      </w:r>
      <w:r>
        <w:rPr>
          <w:sz w:val="24"/>
        </w:rPr>
        <w:t>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</w:t>
      </w:r>
      <w:r>
        <w:rPr>
          <w:sz w:val="24"/>
          <w:u w:val="single"/>
        </w:rPr>
        <w:t>333940руб.00коп. ( Триста тридцать три тысячи девятьсот сорок рублей 00коп.)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Дерягин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рылова Л.О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Четвер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Потапова С.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</w:t>
            </w:r>
            <w:r>
              <w:rPr>
                <w:sz w:val="24"/>
                <w:szCs w:val="26"/>
                <w:u w:val="single"/>
              </w:rPr>
              <w:t>Попова Е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</w:t>
            </w:r>
            <w:r>
              <w:rPr>
                <w:sz w:val="24"/>
                <w:szCs w:val="26"/>
                <w:u w:val="single"/>
              </w:rPr>
              <w:t>Попова Е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XTreme</cp:lastModifiedBy>
  <cp:lastPrinted>2009-05-13T10:03:00Z</cp:lastPrinted>
  <dcterms:modified xsi:type="dcterms:W3CDTF">2010-03-26T14:35:00Z</dcterms:modified>
  <cp:revision>19</cp:revision>
  <dc:subject/>
  <dc:title>ПРОТОКОЛ ОЦЕНКИ И СОПОСТАВЛЕНИЯ ЗАЯВОК НА УЧАСТИЕ В КОНКУРСЕ </dc:title>
</cp:coreProperties>
</file>