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1 от «29» марта 2010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клинико-диагност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Мутовкина Светлана Анатольевна, тел. 238-09-38, предусматривает осуществить за счет средств ОМС способом запроса котировок поставку реактивов для клинико-диагностической  лаборатории на сумму  (максимальная цена контракта)  240 000 (Двести сорок тысяч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клинико-диагност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01.05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240 000 (Двести сорок  тысяч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05» апреля 2010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06 апреля 2010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09-06-29T11:24:00Z</cp:lastPrinted>
  <dcterms:modified xsi:type="dcterms:W3CDTF">2010-03-29T03:46:00Z</dcterms:modified>
  <cp:revision>43</cp:revision>
  <dc:subject/>
  <dc:title>ЗАПРОС КОТИРОВОЧНОЙ ЦЕНЫ</dc:title>
</cp:coreProperties>
</file>