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2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бутылок для крови, трансфузионных и инфузионных препар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бутылок для крови, трансфузионных и инфузионных препаратов  для МУЗ «Медсанчасть №9 им.М.А.Тверье» (извещение №42 от «18» марта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мар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4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бутылок для крови, трансфузионных и инфузионных препаратов для МУЗ «Медсанчасть №9 им.М.А.Тверье». Характеристики и количество товара указаны в техническом задании - Приложение 1 к Извещению о проведении запроса котировок.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иров Тимур Зинур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6, Удмуртская республика., г. Ижевск, ул. Клубная, д.54 к.20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 6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К «БЕЛАН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1, г. Санкт-Петербург, пл. Конституции, д.7, лит.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81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Закиров Т.З.,  426006, Удмуртская республика, г. Ижевск, ул. Клубная, д.54 к.203, с ценой котировочной заявки 91 650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 «ПТК «БЕЛАНД», 196 191, г. Санкт- Петербург, пл. Конституции, д.7, лит.А  с ценой котировочной заявки  106 81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50:00Z</dcterms:created>
  <dc:creator>Институт госзакупок РАГС</dc:creator>
  <dc:description/>
  <cp:keywords/>
  <dc:language>en-US</dc:language>
  <cp:lastModifiedBy>Пользователь</cp:lastModifiedBy>
  <cp:lastPrinted>2010-01-26T08:42:00Z</cp:lastPrinted>
  <dcterms:modified xsi:type="dcterms:W3CDTF">2010-03-29T02:50:00Z</dcterms:modified>
  <cp:revision>2</cp:revision>
  <dc:subject/>
  <dc:title>ПРОТОКОЛ ОЦЕНКИ И СОПОСТАВЛЕНИЯ ЗАЯВОК НА УЧАСТИЕ В КОНКУРСЕ </dc:title>
</cp:coreProperties>
</file>