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 от «29» марта 2010 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оказание услуг по найму транспортных средств с экипажем для МУЗ «ГП № 3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960"/>
        <w:gridCol w:w="1080"/>
        <w:gridCol w:w="2247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характеристикам автотранспортного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о-час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жим работы</w:t>
            </w:r>
          </w:p>
        </w:tc>
      </w:tr>
      <w:tr>
        <w:trPr>
          <w:trHeight w:val="2026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b/>
                <w:sz w:val="23"/>
                <w:szCs w:val="23"/>
              </w:rPr>
              <w:t xml:space="preserve">1. </w:t>
            </w:r>
            <w:r>
              <w:rPr>
                <w:sz w:val="23"/>
                <w:szCs w:val="23"/>
              </w:rPr>
              <w:t>Легковой автомобиль ВАЗ-21703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 тип кузова - седа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 количество мест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 количество дверей -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3"/>
                <w:szCs w:val="23"/>
              </w:rPr>
              <w:t>1.5. расположение руля -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 ремни безопасности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 габари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длина - не менее 43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ширина - не менее 165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высота - не менее 140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3"/>
                <w:szCs w:val="23"/>
              </w:rPr>
              <w:t>1.8. год выпуска – не ранее 2008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8-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8-00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исключением выходных и праздничных дн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(в т.ч. предусмотрен неоплачиваемый обеденный перерыв 1 час)</w:t>
            </w:r>
          </w:p>
        </w:tc>
      </w:tr>
      <w:tr>
        <w:trPr>
          <w:trHeight w:val="2026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 xml:space="preserve"> Легковой автомобиль ВАЗ-2107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тип кузова - седа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 количество мест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 количество дверей -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 расположение руля -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. ремни безопасности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 габари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длина - не менее 41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ширина - не менее 16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высота - не менее 140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 год выпуска – не ранее 2008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8-0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6-00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1"/>
                <w:szCs w:val="21"/>
              </w:rPr>
              <w:t>за исключением выходных и праздничных дн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(в т.ч. предусмотрен неоплачиваемый обеденный перерыв 1 час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Требования к оказанию услуг по найму транспортных средств с экипажем для М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Место предоставления автотранспортного средства ко времени начала работы - МУЗ «ГП № 3» по адресу: г. Пермь, ул. Серпуховская, д. 11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Услуга должна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spacing w:lineRule="auto" w:line="192"/>
        <w:rPr>
          <w:sz w:val="23"/>
          <w:szCs w:val="23"/>
        </w:rPr>
      </w:pPr>
      <w:r>
        <w:rPr>
          <w:sz w:val="23"/>
          <w:szCs w:val="23"/>
        </w:rPr>
        <w:t>- для летнего периода (апрель-октябрь) – нешипованые ши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Выпуск автомобиля на линию, предрейсовые медосмотры водителей должны организовываться Исполнителем в установленном порядке, согласно рекомендациям Минздрава РФ и Минтранса РФ от 29.01.2002 г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Исполнитель обязан заменять транспортное средство на аналогичное в течение 1 часа, в случае поломки, участия в ДТП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7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УЗ «ГП № 3»                                                                                          Ю.Б. Власова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56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0-03-29T07:25:00Z</dcterms:modified>
  <cp:revision>2</cp:revision>
  <dc:subject/>
  <dc:title>Приложение № 1</dc:title>
</cp:coreProperties>
</file>