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ВЕЩЕНИЕ  № 01-29/03 от «29» марта 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О проведении запроса котировок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на закупку широкополосного микроконвекс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внутриполостного датчика дл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МУЗ «ГБ № 21»  Киро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Городская больница № 21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ова Екатерина Пет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окополосный микроконвексный внутриполостной датч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</w:t>
            </w:r>
            <w:r>
              <w:rPr>
                <w:color w:val="000000"/>
                <w:sz w:val="22"/>
                <w:szCs w:val="22"/>
              </w:rPr>
              <w:t>се расходы по поставке товаров ЗАКАЗЧИКУ и выполнению вспомогательных услуг</w:t>
            </w:r>
            <w:r>
              <w:rPr>
                <w:sz w:val="22"/>
                <w:szCs w:val="22"/>
              </w:rPr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 рублей 00 копеек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ция МУЗ «ГБ № 21»,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 15 часов 00 минут местного времени  07 апреля </w:t>
            </w:r>
            <w:r>
              <w:rPr>
                <w:b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и заполненное техническое задание (приложение № 1) по столбцу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ехническое задание - приложение № 1.</w:t>
      </w:r>
    </w:p>
    <w:p>
      <w:pPr>
        <w:pStyle w:val="Normal"/>
        <w:rPr/>
      </w:pPr>
      <w:r>
        <w:rPr>
          <w:sz w:val="22"/>
          <w:szCs w:val="22"/>
        </w:rPr>
        <w:t>2. Форма котировочной заявки –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  муниципального контракта – приложение №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ekonom1</cp:lastModifiedBy>
  <cp:lastPrinted>2010-03-29T10:24:00Z</cp:lastPrinted>
  <dcterms:modified xsi:type="dcterms:W3CDTF">2010-03-29T04:25:00Z</dcterms:modified>
  <cp:revision>86</cp:revision>
  <dc:subject/>
  <dc:title>ИЗВЕЩЕНИЕ  № 12/11/09 от «23» ноября 2009 г</dc:title>
</cp:coreProperties>
</file>