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9К/4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конкурсе </w:t>
      </w:r>
      <w:r>
        <w:rPr>
          <w:b/>
        </w:rPr>
        <w:t>«Подготовка проектов градостроительных планов земельных участков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 xml:space="preserve">для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280" w:hanging="82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. Пермь </w:t>
        <w:tab/>
        <w:t>«29»марта 2010 года</w:t>
      </w:r>
    </w:p>
    <w:p>
      <w:pPr>
        <w:pStyle w:val="Normal"/>
        <w:ind w:left="8820" w:hanging="54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3 часов 00 минут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</w:t>
      </w:r>
      <w:r>
        <w:rPr/>
        <w:t>в конкурсе «Подготовка проектов градостроительных планов земельных участков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7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>
          <w:trHeight w:val="37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>
          <w:trHeight w:val="371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.Г.Окул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-212-55-1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</w:t>
      </w:r>
      <w:r>
        <w:rPr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/>
      </w:pPr>
      <w:r>
        <w:rPr>
          <w:i/>
        </w:rPr>
        <w:t>Предмет конкурса:</w:t>
      </w:r>
      <w:r>
        <w:rPr/>
        <w:t xml:space="preserve"> «Подготовка проектов градостроительных планов земельных участк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- 150 градостроительных планов земельных участ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 - 150 градостроительных планов земельных участк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от № 3 - 150 градостроительных планов земельных участков</w:t>
      </w:r>
    </w:p>
    <w:p>
      <w:pPr>
        <w:pStyle w:val="TextBody"/>
        <w:rPr>
          <w:i/>
          <w:i/>
        </w:rPr>
      </w:pPr>
      <w:r>
        <w:rPr>
          <w:i/>
        </w:rPr>
        <w:t xml:space="preserve">Начальная (максимальная)  цена контракт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– 482 655 рублей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 – 482 655 рублей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от № 3 – 482 655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10 ч. 00 м. «22» марта 2010 г.  Протокол вскрытия конвертов с заявками на участие в открытом конкурсе </w:t>
      </w:r>
      <w:r>
        <w:rPr>
          <w:caps/>
          <w:sz w:val="22"/>
          <w:szCs w:val="22"/>
        </w:rPr>
        <w:t xml:space="preserve">№ 9К/4/1 </w:t>
      </w:r>
      <w:r>
        <w:rPr>
          <w:sz w:val="22"/>
          <w:szCs w:val="22"/>
        </w:rPr>
        <w:t>от «22» марта 2010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открытом конкурс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52"/>
        <w:gridCol w:w="544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ФГУП "Ростехинвентаризация - Федеральное БТИ"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Москва, Звенигородское шоссе, д.18/20, кор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филиа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 80, корп.11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тров Д.Н.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опова, 21-1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конкурсе по лоту № 1 и признать участниками конкурса по лоту № 1 следующих участников размещения заказа, подавших заявки на участие в открытом конкурсе по лоту № 1</w:t>
      </w:r>
      <w:r>
        <w:rPr/>
        <w:t>: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65"/>
        <w:gridCol w:w="1929"/>
        <w:gridCol w:w="1535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тров Д.Н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конкурсе по лоту № 1 следующему участнику размещения заказа, подавшему заявку на участие в конкурсе по лоту № 1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отсутствует учредительный документ участника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 устав ОАО "Пермархбюро" без приложения изменений от 25.0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конкурсе по лоту № 2 и признать участниками конкурса по лоту № 2 следующих участников размещения заказа, подавших заявки на участие в открытом конкурсе по лоту № 2</w:t>
      </w:r>
      <w:r>
        <w:rPr/>
        <w:t>: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65"/>
        <w:gridCol w:w="1929"/>
        <w:gridCol w:w="1535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тров Д.Н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Отказать в допуске к участию в открытом конкурсе по лоту № 2 следующему участнику размещения заказа, подавшему заявку на участие в конкурсе по лоту № 2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отсутствует учредительный документ участника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 устав ОАО "Пермархбюро" без приложения изменений от 25.0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опустить к участию в открытом конкурсе по лоту № 3 и признать участниками конкурса по лоту № 3 следующих участников размещения заказа, подавших заявки на участие в открытом конкурсе по лоту № 3</w:t>
      </w:r>
      <w:r>
        <w:rPr/>
        <w:t>:</w:t>
      </w:r>
    </w:p>
    <w:tbl>
      <w:tblPr>
        <w:tblW w:w="10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65"/>
        <w:gridCol w:w="1929"/>
        <w:gridCol w:w="1535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 - Федеральное БТ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тров Д.Н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Отказать в допуске к участию в открытом конкурсе по лоту № 3 следующему участнику размещения заказа, подавшему заявку на участие в конкурсе по лоту № 3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Пермархбю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определенный ч.3 ст.25 Федерального закона от 21.07.2005 № 94-ФЗ, отсутствует учредительный документ участника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приложен устав ОАО "Пермархбюро" без приложения изменений от 25.01.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клакова О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пачевская Р.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сонова Е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13:00Z</dcterms:created>
  <dc:creator>ump15</dc:creator>
  <dc:description/>
  <cp:keywords/>
  <dc:language>en-US</dc:language>
  <cp:lastModifiedBy>СОК</cp:lastModifiedBy>
  <cp:lastPrinted>2010-03-29T16:45:00Z</cp:lastPrinted>
  <dcterms:modified xsi:type="dcterms:W3CDTF">2010-03-29T10:45:00Z</dcterms:modified>
  <cp:revision>5</cp:revision>
  <dc:subject/>
  <dc:title>ПРОТОКОЛ № 01/03-07</dc:title>
</cp:coreProperties>
</file>