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9» марта 2010года  № 1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 ЗАДАНИЕ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29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760"/>
        <w:gridCol w:w="1620"/>
      </w:tblGrid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п/п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, шт</w:t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зопирам 95%-50мл. спирт.реакти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миак 10%-50.0 нар. Для анализ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а очищенная 100мл.стер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а очищенная 400мл.стер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ицерин 400,0 +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медрол 1%-50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мексид р-р 25%-100.0 нар. Для э/ф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Йод 2.0+калия йодит4.0+вода дистил.200.0 нар. Для анализ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ия йодит 2%-200,0 мл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ия йодит 5%-200.0 нар.для э/ф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ия перманганат 5%-30мл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ьция хлорид 2%-200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ния сульфат 5%-200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зь гидрокортизон сусп.5,0+ланолинг25,0+вазелин2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зь лидаза 640 ед.+ланолин25,0+вазелин2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о касторовое 50,0 +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илен синий 1%-100.0 нар. Для анализ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бромид 5%-200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бромид2,0+магния сульфат3,0+ настойка пустырника4мл+вода200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гидрокарбонат 0,5% -250мл нар. Для анализ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гидрокарбонат 2%-200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хлорид 0,9%-200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трия хлорид 0,9%-250,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хлорид 0,9%-400 стериль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трия хлорид 1%-100мл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хлорид 10%-100мл стер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хлорид 2%-200,0 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цитрат 5%-250мл  +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тиновая к-та 1%-100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каин 2%-100.0 нар для э/ф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каин 0,5%-100мл стериль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кись водорода 3%-100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кись водорода 3%-200мл(КЗ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кись водорода 30%-2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кись водорода 6%-200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кись водорода 6%-1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кись водорода 6%-2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рацилин 0,02%-400мл стериль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рацилин 0,02%-200мл стериль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уфиллин 2%-200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уфиллин 1%-200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080" w:right="-365" w:hanging="0"/>
        <w:jc w:val="both"/>
        <w:rPr/>
      </w:pPr>
      <w:r>
        <w:rPr/>
        <w:t xml:space="preserve">Поставляемые товары по качеству и комплектности должны соответствовать </w:t>
      </w:r>
      <w:r>
        <w:rPr>
          <w:spacing w:val="-9"/>
        </w:rPr>
        <w:t xml:space="preserve">установленным ГОСТам, ОСТам и ТУ. Качество должно быть подтверждено </w:t>
      </w:r>
      <w:r>
        <w:rPr/>
        <w:t>соответствующими докумен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left="-1080" w:right="-365" w:hanging="0"/>
        <w:jc w:val="both"/>
        <w:rPr/>
      </w:pPr>
      <w:r>
        <w:rPr/>
        <w:t>Остаточный срок годности поставляемых товаро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П № 4»                                                                       О.Е. Чернышов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4:02:00Z</dcterms:created>
  <dc:creator>Админ</dc:creator>
  <dc:description/>
  <dc:language>en-US</dc:language>
  <cp:lastModifiedBy>Админ</cp:lastModifiedBy>
  <dcterms:modified xsi:type="dcterms:W3CDTF">2010-03-29T02:41:00Z</dcterms:modified>
  <cp:revision>4</cp:revision>
  <dc:subject/>
  <dc:title>№ п/п </dc:title>
</cp:coreProperties>
</file>