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3А/3/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Cs/>
        </w:rPr>
        <w:t xml:space="preserve">рассмотрения заявок на участие в открытом аукционе на </w:t>
      </w:r>
      <w:r>
        <w:rPr>
          <w:color w:val="000000"/>
        </w:rPr>
        <w:t xml:space="preserve">право заключить муниципальный контракт </w:t>
      </w:r>
      <w:r>
        <w:rPr/>
        <w:t xml:space="preserve"> на поставку ГСМ для УВД по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</w:t>
        <w:tab/>
        <w:t>«29» марта 2010 года</w:t>
      </w:r>
    </w:p>
    <w:p>
      <w:pPr>
        <w:pStyle w:val="Normal"/>
        <w:ind w:left="7920" w:right="305" w:hanging="79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14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bCs/>
        </w:rPr>
        <w:t xml:space="preserve">на </w:t>
      </w:r>
      <w:r>
        <w:rPr>
          <w:color w:val="000000"/>
        </w:rPr>
        <w:t xml:space="preserve">право заключить муниципальный контракт </w:t>
      </w:r>
      <w:r>
        <w:rPr/>
        <w:t>на поставку ГСМ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Чазова Е.К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371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зова Е.К.</w:t>
            </w:r>
          </w:p>
        </w:tc>
      </w:tr>
      <w:tr>
        <w:trPr>
          <w:trHeight w:val="353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ВД по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Фадеев Павел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Сибирская, 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4-21-7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rPr/>
      </w:pPr>
      <w:r>
        <w:rPr>
          <w:sz w:val="22"/>
          <w:szCs w:val="22"/>
        </w:rPr>
        <w:t xml:space="preserve">Поставка </w:t>
      </w:r>
      <w:r>
        <w:rPr/>
        <w:t>ГСМ</w:t>
      </w:r>
      <w:r>
        <w:rPr>
          <w:sz w:val="22"/>
          <w:szCs w:val="22"/>
        </w:rPr>
        <w:t xml:space="preserve"> для нужд УВД по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12 025 500.0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ктру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284, Россия, Пермский край, Гремячинск, пгт. Юбилейный, ул. Шахтеров,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Лукойл-Пермнефтепроду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РФ, г.Пермь, ул. Ленина, 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НК «Арсенал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Баумана, 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пектру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9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2014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укойл-Пермнефтепроду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п.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Заказчика: в «Сведениях о функциональных характеристиках и качественных характеристиках товара» не указаны качественные характеристики предлагаемого к поставке товар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«НК «Арсенал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п.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Заказчика: в «Сведениях о функциональных характеристиках и качественных характеристиках товара» не указаны качественные характеристики предлагаемого к поставке товар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ставлен документ, определенный ч.2 ст.35 Федерального закона от 21.07.2005 № 94-ФЗ, отсутствует учредительный документ участника размещения зак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 составе заявки приложен устава на 4-х листах, отсутствуют изменения в уста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санов А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06:00Z</dcterms:created>
  <dc:creator>ump15</dc:creator>
  <dc:description/>
  <cp:keywords/>
  <dc:language>en-US</dc:language>
  <cp:lastModifiedBy>СОК</cp:lastModifiedBy>
  <cp:lastPrinted>2007-10-18T15:41:00Z</cp:lastPrinted>
  <dcterms:modified xsi:type="dcterms:W3CDTF">2010-03-29T12:06:00Z</dcterms:modified>
  <cp:revision>2</cp:revision>
  <dc:subject/>
  <dc:title>ПРОТОКОЛ № 01/03-07</dc:title>
</cp:coreProperties>
</file>