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7А от «30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 xml:space="preserve">выполнение работ по текущему ремонту прочих элементов: устройство ограждающих конструкций на  улично-дорожной сети  Мотовилихинского район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Текущий ремонт прочих элементов: устройство ограждающих конструкций на  улично-дорожной сети  Мотовилихи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 076 005 </w:t>
            </w:r>
            <w:r>
              <w:rPr>
                <w:bCs/>
                <w:color w:val="000000"/>
                <w:sz w:val="24"/>
                <w:szCs w:val="24"/>
              </w:rPr>
              <w:t>рублей 66 коп. (Один миллион семьдесят шесть тысяч пять руб.66 коп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20 апрел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-15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20:00Z</dcterms:created>
  <dc:creator>131901</dc:creator>
  <dc:description/>
  <cp:keywords/>
  <dc:language>en-US</dc:language>
  <cp:lastModifiedBy>Опер5</cp:lastModifiedBy>
  <cp:lastPrinted>2010-03-18T13:30:00Z</cp:lastPrinted>
  <dcterms:modified xsi:type="dcterms:W3CDTF">2010-03-24T09:20:00Z</dcterms:modified>
  <cp:revision>2</cp:revision>
  <dc:subject/>
  <dc:title>ИЗВЕЩЕНИЕ № __ от «___» __________ 200 _ года </dc:title>
</cp:coreProperties>
</file>