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5 о проведении открытого аукциона в электронной форме                                   от  30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20"/>
        <w:gridCol w:w="60"/>
        <w:gridCol w:w="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14,25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четырнадцат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64,3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десят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6,8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шесть ) руб.8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4,32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четыре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7,5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3,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79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9,4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дев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69,5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шест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1,84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один ) руб.84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17,05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емнадцать ) руб.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9,53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) руб.53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7,9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4,5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четыре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88,4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восемьдесят восем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40,6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орок ) руб.6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1,0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66,0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765,40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емьсот шестьдесят п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7,25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семь ) руб.2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9,9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девя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6,8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шесть ) руб.8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2,35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два ) руб.3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4,0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четыре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7,0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сем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8,1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восем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68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68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9,5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евят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5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7,2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) руб.2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6,8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шесть ) руб.8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1,44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один ) руб.44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5,0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пят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5,1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пять ) руб.1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7,3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) руб.3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0,2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) руб.2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4,1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четыре ) руб.1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25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2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45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сорок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00,0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00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00,0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00,0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64,22</w:t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шестьдесят четыре ) руб.2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8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8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4,80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четыре ) руб.8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2,55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два ) руб.5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46,4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сорок шес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6,75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шест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8,45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восемь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3,95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три ) руб.9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60,0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4,28</w:t>
            </w:r>
          </w:p>
        </w:tc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четырнадцать ) руб.28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31,8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тридцать один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7,30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) руб.3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98,4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8,60</w:t>
            </w:r>
          </w:p>
        </w:tc>
        <w:tc>
          <w:tcPr>
            <w:tcW w:w="534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аракс таб п/об 25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1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ипта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инум капли ушн. 20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0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5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kodak mхg 13х18 n100 зеленочуствите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5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kodak mхg 18х24 n100 зеленочуствите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kodak mхg 24х30 n100 зеленочуствите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5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kodak mхg 30х40 n100 зеленочуствите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явитель кодак 20л n2 автоматиче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ополиглюкин р-р д/инф.10%400мл фл.д/к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3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2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аж кодак 20л n2 автоматиче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7:00Z</dcterms:created>
  <dc:creator>Vektor1</dc:creator>
  <dc:description/>
  <cp:keywords/>
  <dc:language>en-US</dc:language>
  <cp:lastModifiedBy>ump22</cp:lastModifiedBy>
  <cp:lastPrinted>2010-03-24T17:36:00Z</cp:lastPrinted>
  <dcterms:modified xsi:type="dcterms:W3CDTF">2010-03-25T08:37:00Z</dcterms:modified>
  <cp:revision>2</cp:revision>
  <dc:subject/>
  <dc:title>Утверждаю </dc:title>
</cp:coreProperties>
</file>