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ротокол №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от </w:t>
      </w:r>
      <w:r>
        <w:rPr>
          <w:rFonts w:cs="Times New Roman" w:ascii="Times New Roman" w:hAnsi="Times New Roman"/>
          <w:sz w:val="24"/>
          <w:szCs w:val="24"/>
          <w:lang w:val="en-US"/>
        </w:rPr>
        <w:t>30</w:t>
      </w:r>
      <w:r>
        <w:rPr>
          <w:rFonts w:cs="Times New Roman" w:ascii="Times New Roman" w:hAnsi="Times New Roman"/>
          <w:sz w:val="24"/>
          <w:szCs w:val="24"/>
        </w:rPr>
        <w:t xml:space="preserve"> марта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седания котировочной комиссии по размещению заказов муниципального учреждения культуры "Объединение муниципальных библиотек"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оставку мебели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и время проведения: 30.03.2010 г. 11.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г. Пермь, ул. Петропавловская, д. 25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и: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:    Хаерзаманова Светлана Никола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                                     Антонюк Яна Владимировна</w:t>
      </w:r>
    </w:p>
    <w:p>
      <w:pPr>
        <w:pStyle w:val="ConsPlusNormal"/>
        <w:widowControl/>
        <w:ind w:firstLine="5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азакова Галина Григорь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:                                Клешнина Наталья Сергеевн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орум имеется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лись заявки на участие в размещении заказа на поставку мебел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К "Объединение муниципальных библиотек"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:  412 000 рублей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 и ввода в эксплуатацию: оказания услуг: 20 дней с момента подписания контракта.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: г. Пермь, библиотеки города по адресам, указанным в техническом задании (Приложение № 1 к Извещению)</w:t>
      </w:r>
    </w:p>
    <w:p>
      <w:pPr>
        <w:pStyle w:val="TextBodyIndent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  <w:t>Извещение № 1 было размещено на сайте 17 марта 2010 года. Срок подачи котировочных заявок до 10-00 часов 29 марта 2010 года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10-00 часов 29 марта 201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года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ано 11 заявок от следующих участников размещения заказа (участники указаны по регистрационным номерам в журнале приема заявок): 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Дукат – мебель», г. Челябинск, ул. Второй западный проезд, д. 4, с предложением о цене контракта 354 8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Профтандем-сервис», г. Киров, ул. Стахановская, д. 25, с предложением о цене контракта 255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Торговый Дом «Альтерна», г. Екатеринбург, ул. Дагестанская, д. 41, с предложением о цене контракта 332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Лысьвамебель», Пермский край, г. Лысьва, ул. Смышляева, д. 36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едприниматель  А.Г.Берлизова, г. Пермь, ул. Строителей, д. 12, кв. 311, с предложением о цене контракта 254 100,25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мплект Плюс», г. Пермь, ул. Кирова, д. 37, офис 309, с предложением о цене контракта 336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К «Лагуна», г. Пермь, ул. Сокольская, 10-69, с предложением о цене контракта 290 54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О «Оптимус», г. Пермь, ул. Ш.Космонавтов, 316, с предложением о цене контракта 350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СтройИнвест», г. Пермь, ул. Коминтерна, д. 12, с предложением о цене контракта 298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КорпусМебель», г. Пермь, ул. Малкова, д. 6, с предложением о цене контракта 314 000,00 рублей;</w:t>
      </w:r>
    </w:p>
    <w:p>
      <w:pPr>
        <w:pStyle w:val="ConsPlusNormal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Мы из будущего» - ярмарка идей и инноваций», г. Пермь, ул. Уральская, 61А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представленных котировочных заявок комиссией было установлено следующее.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участников размещения заказа соответствуют требованиям запроса котировок, предложение о цене контракта, указанное в заявках, не превышает максимальную цену контрак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я из оценки заявок, допущенных к рассмотрению комиссией, предложение о наиболее низкой цене принадлежит Индивидуальный предприниматель  А.Г.Берлизова, г. Пермь, ул. Строителей, д. 12, кв. 311, с предложением о цене контракта 254 100,25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 о цене контракта, которое содержит лучшие условия по цене, следующие после предложенных победителем в проведении запроса котировок принадлежит ООО «Профтандем-сервис», г. Киров, ул. Стахановская, д. 25, с предложением о цене контракта 255 000,00 рублей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оценки заявок на участие в запросе котирово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решению комисс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бедителем</w:t>
      </w:r>
      <w:r>
        <w:rPr>
          <w:rFonts w:cs="Times New Roman" w:ascii="Times New Roman" w:hAnsi="Times New Roman"/>
          <w:sz w:val="24"/>
          <w:szCs w:val="24"/>
        </w:rPr>
        <w:t xml:space="preserve"> в проведении запроса котировок </w:t>
      </w:r>
      <w:r>
        <w:rPr>
          <w:rFonts w:cs="Times New Roman" w:ascii="Times New Roman" w:hAnsi="Times New Roman"/>
          <w:b/>
          <w:sz w:val="24"/>
          <w:szCs w:val="24"/>
        </w:rPr>
        <w:t>признается Индивидуальный предприниматель  А.Г.Берлизова, г. Пермь, ул. Строителей, д. 12, кв. 311, с предложением о цене контракта 254 100,25 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Хаерзаманова С.Н. – за, Клешнина Н.С. – за, Антонюк Я.В.. – за, Казакова Г.Г. – з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пис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Заместитель председателя комиссии                                                  С.Н.Хаерзаман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Член комиссии:                                                                                     Я.В.Антонюк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  <w:r>
        <w:rPr>
          <w:lang w:val="ru-RU"/>
        </w:rPr>
        <w:t>Г.Г.Казако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Секретарь комиссии:                                                                             Н.С.Клешнина</w:t>
      </w:r>
    </w:p>
    <w:sectPr>
      <w:type w:val="nextPage"/>
      <w:pgSz w:w="11906" w:h="16838"/>
      <w:pgMar w:left="1134" w:right="850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ind w:left="360" w:right="0" w:hanging="0"/>
      <w:jc w:val="center"/>
    </w:pPr>
    <w:rPr>
      <w:sz w:val="28"/>
      <w:szCs w:val="20"/>
      <w:lang w:val="ru-RU"/>
    </w:rPr>
  </w:style>
  <w:style w:type="paragraph" w:styleId="31">
    <w:name w:val="Основной текст 31"/>
    <w:basedOn w:val="Normal"/>
    <w:qFormat/>
    <w:pPr>
      <w:suppressAutoHyphens w:val="tru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6:03:00Z</dcterms:created>
  <dc:creator>Наташа</dc:creator>
  <dc:description/>
  <cp:keywords/>
  <dc:language>en-US</dc:language>
  <cp:lastModifiedBy>USER</cp:lastModifiedBy>
  <cp:lastPrinted>2010-03-30T11:59:00Z</cp:lastPrinted>
  <dcterms:modified xsi:type="dcterms:W3CDTF">2010-03-30T06:00:00Z</dcterms:modified>
  <cp:revision>74</cp:revision>
  <dc:subject/>
  <dc:title>Статья 44</dc:title>
</cp:coreProperties>
</file>