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объектов благоустройства Кировского района г.Перми в 2010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марта 2010 года</w:t>
        <w:br/>
        <w:t xml:space="preserve">       11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содержанию объектов благоустройства Кировского района г.Перми в 2010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содержанию газонов Кировского района г.Перми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от № 2 - Выполнение работ по содержанию пустошей Кировского района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 </w:t>
      </w:r>
      <w:r>
        <w:rPr>
          <w:b/>
          <w:sz w:val="22"/>
          <w:szCs w:val="22"/>
        </w:rPr>
        <w:t xml:space="preserve">776 565 </w:t>
      </w:r>
      <w:r>
        <w:rPr>
          <w:sz w:val="22"/>
          <w:szCs w:val="22"/>
        </w:rPr>
        <w:t xml:space="preserve">(семьсот семьдесят шесть тысяч пятьсот шестьдесят пять) рублей </w:t>
      </w:r>
      <w:r>
        <w:rPr>
          <w:b/>
          <w:sz w:val="22"/>
          <w:szCs w:val="22"/>
        </w:rPr>
        <w:t>31</w:t>
      </w:r>
      <w:r>
        <w:rPr>
          <w:sz w:val="22"/>
          <w:szCs w:val="22"/>
        </w:rPr>
        <w:t xml:space="preserve"> коп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 </w:t>
      </w:r>
      <w:r>
        <w:rPr>
          <w:b/>
          <w:sz w:val="22"/>
          <w:szCs w:val="22"/>
        </w:rPr>
        <w:t>2 270 400</w:t>
      </w:r>
      <w:r>
        <w:rPr>
          <w:sz w:val="22"/>
          <w:szCs w:val="22"/>
        </w:rPr>
        <w:t xml:space="preserve"> (два миллиона двести семьдесят тысяч четыреста) рублей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а, кв.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 Луначарского. Д.3/2, оф. 8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ркадия Гайдара, 8б, 3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уйбышева, д.2, оф. 4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Ф "Спарг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а, кв.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 Луначарского. Д.3/2, оф. 8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ркадия Гайдара, 8б, 3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Ф "Спарг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 Васильева, 5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78"/>
        <w:gridCol w:w="1101"/>
        <w:gridCol w:w="1279"/>
        <w:gridCol w:w="3540"/>
        <w:gridCol w:w="1547"/>
        <w:gridCol w:w="739"/>
      </w:tblGrid>
      <w:tr>
        <w:trPr>
          <w:trHeight w:val="52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задекларировано соответствие участни-ка требованиям, установленным ст.4 Феде-рального закона от 24.07.2007 № 209-ФЗ «О развитии малого и среднего предпри-нимательства в Российской Фед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 </w:t>
      </w:r>
    </w:p>
    <w:p>
      <w:pPr>
        <w:pStyle w:val="Normal"/>
        <w:ind w:left="-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2"/>
        <w:gridCol w:w="1134"/>
        <w:gridCol w:w="1279"/>
        <w:gridCol w:w="3115"/>
        <w:gridCol w:w="1547"/>
        <w:gridCol w:w="669"/>
      </w:tblGrid>
      <w:tr>
        <w:trPr>
          <w:trHeight w:val="52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Пермпром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69" w:hanging="0"/>
              <w:jc w:val="center"/>
              <w:rPr/>
            </w:pPr>
            <w:r>
              <w:rPr>
                <w:sz w:val="18"/>
                <w:szCs w:val="18"/>
              </w:rPr>
              <w:t xml:space="preserve">П.7 раздел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 - лицензии на осуществление деятельности по сбору, использованию, транспортировке, размещению опасных от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задекларировано соответ-ствие участника требованиям, уста-новленным ст.4 Федерального закона от 24.07.2007 № 209-ФЗ «О развитии малого и среднего предприниматель-ства в Российской Фед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 - лицензии на осущест-вление деятельности по сбору, использованию, транспортировке, размещению опасных от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устро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8 раздела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, подтверждающего внес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й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Ф «СПА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 - лицензии на осуществление деятельности по сбору, использованию, транспортировке, размещению опасных от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 - лицензии на осущест-вление деятельности по сбору, использованию, транспортировке, размещению опасных отходов (лицензия представлена без приложени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0:00Z</dcterms:created>
  <dc:creator>ump15</dc:creator>
  <dc:description/>
  <cp:keywords/>
  <dc:language>en-US</dc:language>
  <cp:lastModifiedBy>Опер2</cp:lastModifiedBy>
  <cp:lastPrinted>2010-03-30T12:24:00Z</cp:lastPrinted>
  <dcterms:modified xsi:type="dcterms:W3CDTF">2010-03-30T07:21:00Z</dcterms:modified>
  <cp:revision>146</cp:revision>
  <dc:subject/>
  <dc:title>ПРОТОКОЛ № 01/03-07</dc:title>
</cp:coreProperties>
</file>