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осиски молочные (извещение №10п от «30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62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осиски молочны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и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 ,  д.3А, к. 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9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алачик В.В., г. Пермь, ул. Уинская, д. 3А, к.170  с ценой котировочной заявки  105 3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иетпродукт», 614046, г. Пермь, ул.3-я Водопроводная, д.1с ценой котировочной заявки 140 94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23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30T02:23:00Z</dcterms:modified>
  <cp:revision>2</cp:revision>
  <dc:subject/>
  <dc:title>ПРОТОКОЛ ОЦЕНКИ И СОПОСТАВЛЕНИЯ ЗАЯВОК НА УЧАСТИЕ В КОНКУРСЕ </dc:title>
</cp:coreProperties>
</file>