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0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свинина  (извещение №11п от «22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2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7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свинина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и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3А, к.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ухтасаров Рашит Исрафил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ылва, ул. Победы, д.27, к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Калачик В.В., г. Пермь, ул. г. Пермь, ул. Уинская, д.3А, к.170 с ценой котировочной заявки  126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ИП Мухтасаров Р.И., п. Сылва, ул. Победы, д.27, к.1 с ценой котировочной заявки 130 5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72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57:00Z</dcterms:created>
  <dc:creator>Институт госзакупок РАГС</dc:creator>
  <dc:description/>
  <cp:keywords/>
  <dc:language>en-US</dc:language>
  <cp:lastModifiedBy>Пользователь</cp:lastModifiedBy>
  <cp:lastPrinted>2010-03-30T08:58:00Z</cp:lastPrinted>
  <dcterms:modified xsi:type="dcterms:W3CDTF">2010-03-30T03:00:00Z</dcterms:modified>
  <cp:revision>3</cp:revision>
  <dc:subject/>
  <dc:title>ПРОТОКОЛ ОЦЕНКИ И СОПОСТАВЛЕНИЯ ЗАЯВОК НА УЧАСТИЕ В КОНКУРСЕ </dc:title>
</cp:coreProperties>
</file>