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2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30» марта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гл.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Яблоки свежие (извещение №12п от «22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22» марта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137 5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Яблоки свежие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2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:</w:t>
      </w:r>
      <w:r>
        <w:rPr>
          <w:sz w:val="22"/>
          <w:szCs w:val="22"/>
        </w:rPr>
        <w:t xml:space="preserve">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рут Сервис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2-я Сорокинская, д.64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ултанов Марат Равил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г. Пермь, ул. Подлесная, д.15 к.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Дельта-Омега», 614068, г. Пермь, ул. Данщина, д.4, с ценой котировочной заявки 92 500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 ООО «Фрут Сервис», 614058, г. Пермь, ул.2-я Сорокинская, д.64а с ценой котировочной заявки  97 5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79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22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47:00Z</dcterms:created>
  <dc:creator>Институт госзакупок РАГС</dc:creator>
  <dc:description/>
  <cp:keywords/>
  <dc:language>en-US</dc:language>
  <cp:lastModifiedBy>Пользователь</cp:lastModifiedBy>
  <cp:lastPrinted>2009-12-18T09:52:00Z</cp:lastPrinted>
  <dcterms:modified xsi:type="dcterms:W3CDTF">2010-03-29T10:47:00Z</dcterms:modified>
  <cp:revision>2</cp:revision>
  <dc:subject/>
  <dc:title>ПРОТОКОЛ ОЦЕНКИ И СОПОСТАВЛЕНИЯ ЗАЯВОК НА УЧАСТИЕ В КОНКУРСЕ </dc:title>
</cp:coreProperties>
</file>