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0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зам.гл.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Апельсины (извещение №13п от «22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2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137 500,00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Апельсины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и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:</w:t>
      </w:r>
      <w:r>
        <w:rPr>
          <w:sz w:val="22"/>
          <w:szCs w:val="22"/>
        </w:rPr>
        <w:t xml:space="preserve">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рут Серви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2-я Сорокинская, д.6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3А к.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 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15 к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/>
        <w:t xml:space="preserve"> </w:t>
      </w:r>
      <w:r>
        <w:rPr>
          <w:sz w:val="22"/>
          <w:szCs w:val="22"/>
        </w:rPr>
        <w:t>признать победителем в проведении запроса котировок  ООО «Дельта - Омега», 614068, г. Пермь, ул. Данщина, д.4 с ценой котировочной заявки 105 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знать участником размещения заказа, предложившим лучшую цену после цены, предложенной победителем,  ООО «Фрут Сервис», 614058, г. Пермь, ул. 2-я Сорокинская, д.64а с ценой котировочной заявки  107 500,00руб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1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39:00Z</dcterms:created>
  <dc:creator>Институт госзакупок РАГС</dc:creator>
  <dc:description/>
  <cp:keywords/>
  <dc:language>en-US</dc:language>
  <cp:lastModifiedBy>Пользователь</cp:lastModifiedBy>
  <cp:lastPrinted>2009-12-18T09:07:00Z</cp:lastPrinted>
  <dcterms:modified xsi:type="dcterms:W3CDTF">2010-03-29T10:39:00Z</dcterms:modified>
  <cp:revision>2</cp:revision>
  <dc:subject/>
  <dc:title>ПРОТОКОЛ ОЦЕНКИ И СОПОСТАВЛЕНИЯ ЗАЯВОК НА УЧАСТИЕ В КОНКУРСЕ </dc:title>
</cp:coreProperties>
</file>