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Рыба Горбуша (извещение №14п от «22» марта 2010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2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120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Рыба Горбуша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и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8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олкова Е.А., г. Пермь, ул. Крупской, д.71 к.95  с ценой котировочной заявки  98 4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Дельта-Омега», 614068, г. Пермь, ул. Данщина, д.4 с ценой котировочной заявки 107 88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1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10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10-03-30T02:10:00Z</dcterms:modified>
  <cp:revision>2</cp:revision>
  <dc:subject/>
  <dc:title>ПРОТОКОЛ ОЦЕНКИ И СОПОСТАВЛЕНИЯ ЗАЯВОК НА УЧАСТИЕ В КОНКУРСЕ </dc:title>
</cp:coreProperties>
</file>