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4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0» марта 2010 года</w:t>
        <w:tab/>
        <w:tab/>
        <w:tab/>
        <w:tab/>
        <w:t xml:space="preserve">        </w:t>
        <w:tab/>
        <w:tab/>
        <w:tab/>
        <w:tab/>
        <w:t xml:space="preserve">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 -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дезинфицирующего средства «Альфасептин» или эквивалент  для МУЗ «Медсанчасть №9 им.М.А.Тверье» (извещение №44 от «22» марта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марта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172 2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, средства от предпринимательской деятельност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</w:t>
      </w:r>
      <w:r>
        <w:rPr>
          <w:rFonts w:cs="Times New Roman" w:ascii="Times New Roman" w:hAnsi="Times New Roman"/>
          <w:sz w:val="22"/>
          <w:szCs w:val="22"/>
        </w:rPr>
        <w:t>Поставка дезинфицирующего средства «Альфасептин» или эквивалент в количестве 492 флаконов, из них: 300 флаконов на средства ОМС, 159 флаконов на средства, полученные за оказание медицинской помощи женщинам в период беременности и (или) родов (по родовым сертификатам), 12 флаконов на средства бюджета, 15 флаконов на средства субвенции, 6 флаконов на средства от предпринимательской деятельности для МУЗ «Медсанчасть №9 им.М.А.Тверье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арактеристики товара указаны в техническом задании - Приложении 1 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Извещения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 Ярославль, ул. Большая Федоровская, д.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7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Москва, ул. Коминтерна, д.20/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4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 ООО «Ликом», 129327, Москва, ул. Коминтерна, д.20/2, с ценой котировочной заявки   148 548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Полимед», 150002, г. Ярославль, ул. Большая Федоровская, д.46, с ценой котировочной заявки   169 74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18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12:00Z</dcterms:created>
  <dc:creator>Институт госзакупок РАГС</dc:creator>
  <dc:description/>
  <cp:keywords/>
  <dc:language>en-US</dc:language>
  <cp:lastModifiedBy>Пользователь</cp:lastModifiedBy>
  <cp:lastPrinted>2010-01-28T10:24:00Z</cp:lastPrinted>
  <dcterms:modified xsi:type="dcterms:W3CDTF">2010-03-29T10:12:00Z</dcterms:modified>
  <cp:revision>2</cp:revision>
  <dc:subject/>
  <dc:title>ПРОТОКОЛ ОЦЕНКИ И СОПОСТАВЛЕНИЯ ЗАЯВОК НА УЧАСТИЕ В КОНКУРСЕ </dc:title>
</cp:coreProperties>
</file>