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47</w:t>
      </w:r>
      <w:r>
        <w:rPr>
          <w:b/>
          <w:sz w:val="26"/>
          <w:szCs w:val="26"/>
        </w:rPr>
        <w:t xml:space="preserve"> А/</w:t>
      </w:r>
      <w:r>
        <w:rPr>
          <w:b/>
          <w:sz w:val="26"/>
          <w:szCs w:val="26"/>
          <w:lang w:val="en-US"/>
        </w:rPr>
        <w:t>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на право заключить муниципальный контракт 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</w:t>
      </w:r>
    </w:p>
    <w:p>
      <w:pPr>
        <w:pStyle w:val="Normal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0» марта 2010 года</w:t>
        <w:br/>
        <w:t xml:space="preserve">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>на право заключить муниципальный контракт 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1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>Ответственный секретарь комиссии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/>
      </w:pPr>
      <w:r>
        <w:rPr/>
        <w:t>Право заключить муниципальный контракт на выполнение работ по содержанию мест массового отдыха на территории Свердловского района города Перми в рамках  реализации ДЦП «Организация и обустройство мест массового отдыха жителей города Перми»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Cs/>
          <w:color w:val="000000"/>
        </w:rPr>
        <w:t>1 759 066  (один миллион семьсот пятьдесят девять тысяч шестьдесят шесть) рублей 93 копейки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Агрофирма ЭЛИ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1, оф.1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 «Зелен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, 1, оф. 1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 Января, 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Ресур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д.16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 2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йИвес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28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 16-1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Плю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 30-2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тская, 3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МК Инвест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7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Окулова, 8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 «УралПромЭне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 Пермпром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Встречная, д.35, оф.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ектно-строительная компания  ФриВэ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19, оф. 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 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670"/>
        <w:gridCol w:w="1838"/>
        <w:gridCol w:w="1501"/>
      </w:tblGrid>
      <w:tr>
        <w:trPr>
          <w:trHeight w:val="163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Агрофирма ЭЛИТ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емонтно-строительная фирма  «Зеленстро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Ресурс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йИвест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 Плюс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МК Инвест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о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 «УралПромЭнерго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 Пермпромсервис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роектно-строительная компания  ФриВэ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8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60"/>
        <w:gridCol w:w="1260"/>
        <w:gridCol w:w="3402"/>
        <w:gridCol w:w="1638"/>
        <w:gridCol w:w="657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firstLine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.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.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ие   документов  - копии учредительных документов  (Устав участника размещения заказа представлен не в полном объеме)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37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8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i/>
              </w:rPr>
              <w:t>Ответственный секретарь комиссии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Представитель заказчика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30:00Z</dcterms:created>
  <dc:creator>ump15</dc:creator>
  <dc:description/>
  <cp:keywords/>
  <dc:language>en-US</dc:language>
  <cp:lastModifiedBy>опер4</cp:lastModifiedBy>
  <cp:lastPrinted>2010-03-30T14:09:00Z</cp:lastPrinted>
  <dcterms:modified xsi:type="dcterms:W3CDTF">2010-03-30T10:30:00Z</dcterms:modified>
  <cp:revision>2</cp:revision>
  <dc:subject/>
  <dc:title>ПРОТОКОЛ № 01/03-07</dc:title>
</cp:coreProperties>
</file>