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7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мар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чаток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235 от 17.03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7.03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7385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, аптека, 2этаж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</w:t>
      </w:r>
      <w:r>
        <w:rPr>
          <w:bCs/>
        </w:rPr>
        <w:t xml:space="preserve"> 1-я поставка - 1/3 от общего количества    товара- в течение 1-го дня после           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  <w:t>2-я поставка -1/3 от общего количества товара 05.05.2010г.</w:t>
      </w:r>
    </w:p>
    <w:p>
      <w:pPr>
        <w:pStyle w:val="Normal"/>
        <w:rPr>
          <w:bCs/>
        </w:rPr>
      </w:pPr>
      <w:r>
        <w:rPr>
          <w:bCs/>
        </w:rPr>
        <w:t>3-я поставка –1/3 от общего количества товара- 02.06.2010г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12148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Линко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3295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Медсерви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6063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147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5599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593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– ООО «Деспи» (г.Пермь, ул.Деревообделочная 3 «ч» оф.9)-  212148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ООО «Деспи»  - с ценой контракта 212148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 4  -</w:t>
      </w:r>
      <w:r>
        <w:rPr>
          <w:szCs w:val="24"/>
        </w:rPr>
        <w:t xml:space="preserve"> ИП Шамбазов (г. Пермь, ул. Химгородская 1-41</w:t>
      </w:r>
      <w:r>
        <w:rPr/>
        <w:t xml:space="preserve">)  как заявку, которая содержит лучшие условия по цене контракта  (21474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</w:t>
      </w:r>
      <w:r>
        <w:rPr>
          <w:szCs w:val="24"/>
        </w:rPr>
        <w:t xml:space="preserve"> </w:t>
      </w:r>
      <w:r>
        <w:rPr>
          <w:b/>
          <w:szCs w:val="24"/>
        </w:rPr>
        <w:t>ООО «Деспи»  - с ценой контракта 212148</w:t>
      </w: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b/>
        </w:rPr>
        <w:t>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3-30T11:22:00Z</cp:lastPrinted>
  <dcterms:modified xsi:type="dcterms:W3CDTF">2010-03-30T05:24:00Z</dcterms:modified>
  <cp:revision>8</cp:revision>
  <dc:subject/>
  <dc:title>ПРОТОКОЛ ОЦЕНКИ И СОПОСТАВЛЕНИЯ ЗАЯВОК НА УЧАСТИЕ В КОНКУРСЕ </dc:title>
</cp:coreProperties>
</file>